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номен Башкортостана: от «трагической демографии» к «закономерной</w:t>
      </w:r>
      <w:r>
        <w:rPr>
          <w:b/>
          <w:color w:val="CC99FF"/>
          <w:sz w:val="28"/>
          <w:szCs w:val="28"/>
        </w:rPr>
        <w:t xml:space="preserve"> </w:t>
      </w:r>
      <w:r>
        <w:rPr>
          <w:b/>
          <w:sz w:val="28"/>
          <w:szCs w:val="28"/>
        </w:rPr>
        <w:t>реконфигурации численности»</w:t>
      </w:r>
    </w:p>
    <w:p>
      <w:pPr>
        <w:pStyle w:val="Normal"/>
        <w:ind w:right="-584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right="-5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6" w:hanging="0"/>
        <w:jc w:val="center"/>
        <w:rPr/>
      </w:pPr>
      <w:r>
        <w:rPr>
          <w:b/>
          <w:i/>
          <w:sz w:val="24"/>
        </w:rPr>
        <w:t>И.М. Габдрафиков</w:t>
      </w:r>
    </w:p>
    <w:p>
      <w:pPr>
        <w:pStyle w:val="Normal"/>
        <w:ind w:right="-58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5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480"/>
        <w:ind w:firstLine="227"/>
        <w:rPr/>
      </w:pPr>
      <w:r>
        <w:rPr/>
        <w:t>Республика Башкортостан занимает первое место в Приволжском федеральном округе и седьмое в Российской Федерации по численности жителей. Всероссийская перепись 2002 г. насчитала 4104,3 тыс. чел., в т.ч. постоянное население – 4102,9 тыс. чел.  На долю республики приходится 13,2% населения федерального округа и 2,8% жителей страны. Со времени переписи 1989 г. по России в целом население сократилось. Сократилось оно и в Приволжском округе – на 626,4 тыс. чел. или на 2,0%. А в Башкирии население увеличилось на 159,8 тыс. чел. (прирост 4,1%). Наряду с ростом населения, перепись отразила еще один феномен - замедление урбанизации. С 1989 г. численность горожан росла в два раза медленне, нежели в предыдущие десятилетия, и впервые в истории послевоенных переписей в республике отмечен рост сельского населения (на 48,2 тыс. чел. больше, или на 3,4%). В Башкортостане сохранилось превышение численности женщин над численностью мужчин; диспропорция даже усилиась в связи с более высокой смертностью мужчин.</w:t>
      </w:r>
      <w:r>
        <w:rPr>
          <w:rStyle w:val="FootnoteCharacters"/>
          <w:rStyle w:val="FootnoteAnchor"/>
        </w:rPr>
        <w:footnoteReference w:id="2"/>
      </w:r>
      <w:r>
        <w:rPr/>
        <w:t xml:space="preserve"> Но не эти результаты первой постсоветской переписи вызывали наибольший интерес политиков и общества. С волнением ждали её «этнических» итогов.</w:t>
      </w:r>
    </w:p>
    <w:p>
      <w:pPr>
        <w:pStyle w:val="Normal"/>
        <w:spacing w:lineRule="auto" w:line="480"/>
        <w:ind w:firstLine="227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  <w:t>Перепись сквозь призму политики</w:t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firstLine="227"/>
        <w:jc w:val="both"/>
        <w:rPr/>
      </w:pPr>
      <w:r>
        <w:rPr>
          <w:sz w:val="24"/>
        </w:rPr>
        <w:t>Перепись прошла в октябре 2002 г., но только в 2004 г., летом, Госкомстат РФ обнародовал (вначале в Интернете на своем сайте) информацию об этническом составе населения. Незадолго до этого (весной-летом) в некоторых регионах России были опубликованы местные данные, но этого не произошло в Башкирии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. Считается, что власти республики опасались обострения этнических противоречий. Госкомстат РБ опубликовал переписные сведения об этническом составе лишь в конце 2004 г.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>, когда страсти уже бушевали. Итоги переписи были названы и фальсификацией, и политическим орудием, и зеркалом геноцида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>. Как и ожидалось, дискуссии об «этнических» итогах переписи стали на какой-то период центральным фактором политической жизни.</w:t>
      </w:r>
    </w:p>
    <w:p>
      <w:pPr>
        <w:pStyle w:val="Normal"/>
        <w:spacing w:lineRule="auto" w:line="480"/>
        <w:ind w:firstLine="227"/>
        <w:jc w:val="both"/>
        <w:rPr/>
      </w:pPr>
      <w:r>
        <w:rPr>
          <w:sz w:val="24"/>
        </w:rPr>
        <w:t>Опасения властей было не случайны. На итоги переписи должны были повлиять не столько различия в демографических показателях этнических сообществ, и даже не интенсивность ассимиляционных процессов, а... направленность этнонациональной политики в республике. Это было очевидно задолго до проведения переписи.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 xml:space="preserve"> Напомним, что в советские времена, накануне Всесоюзной переписи населения 1979 г. в Башкирии также проводилась активная работа по увеличению численности титульных башкир. В немалой степени благодаря управленческим «усилиям», их доля в составе населения республики возростала в те годы особенно заметно</w:t>
      </w:r>
      <w:r>
        <w:rPr>
          <w:rStyle w:val="FootnoteCharacters"/>
          <w:rStyle w:val="FootnoteAnchor"/>
          <w:sz w:val="24"/>
        </w:rPr>
        <w:footnoteReference w:id="7"/>
      </w:r>
      <w:r>
        <w:rPr>
          <w:sz w:val="24"/>
        </w:rPr>
        <w:t>.</w:t>
      </w:r>
    </w:p>
    <w:p>
      <w:pPr>
        <w:pStyle w:val="Normal"/>
        <w:spacing w:lineRule="auto" w:line="480"/>
        <w:ind w:firstLine="227"/>
        <w:jc w:val="both"/>
        <w:rPr/>
      </w:pPr>
      <w:r>
        <w:rPr>
          <w:sz w:val="24"/>
        </w:rPr>
        <w:t>Анализ современной ситуации в Башкортостане, производившийся нами накануне, во время и после проведения переписи-2002, показал, что результаты текущей политики неизбежно влияют на численное соотношение проживающих в республике татар и башкир.</w:t>
      </w:r>
    </w:p>
    <w:p>
      <w:pPr>
        <w:pStyle w:val="Normal"/>
        <w:spacing w:lineRule="auto" w:line="480"/>
        <w:ind w:firstLine="227"/>
        <w:jc w:val="both"/>
        <w:rPr/>
      </w:pPr>
      <w:r>
        <w:rPr>
          <w:sz w:val="24"/>
        </w:rPr>
        <w:t>Именно вокруг татаро-башкирского «вопроса» развернулись ожесточенные дискуссии. Когда в мае 2003 г. Госкомстат РБ опубликовал предварительные итоги переписи населения,</w:t>
      </w:r>
      <w:r>
        <w:rPr>
          <w:rStyle w:val="FootnoteCharacters"/>
          <w:rStyle w:val="FootnoteAnchor"/>
          <w:sz w:val="24"/>
        </w:rPr>
        <w:footnoteReference w:id="8"/>
      </w:r>
      <w:r>
        <w:rPr>
          <w:sz w:val="24"/>
        </w:rPr>
        <w:t xml:space="preserve"> в них не нашлось места информации о численности этнических групп. Однако в том же издании была помещена статья «О прогнозируемом росте численности башкирского населения», подготовленная Институтом истории, языка и литературы УНЦ РАН. В статье говорилось о том, что по итогам новейшей переписи будет «восстановлена» ситуация, существовавшая в республике до переписи 1989 г., и башкиры по численности «поднимутся» с третьего места на второе после русских, обойдя татар. Публикация этого заказного материала вместе с официальной информацией республиканского Госкомстата, означала, что ожидаемые статистические итоги действительно покажут опережающий рост численности башкир в республике. Публикация подтвердила установку республиканских властей на «укрепление демографического потенциала башкирского народа», которой следовали задолго до проведения переписи.</w:t>
      </w:r>
    </w:p>
    <w:p>
      <w:pPr>
        <w:pStyle w:val="Normal"/>
        <w:spacing w:lineRule="auto" w:line="480"/>
        <w:ind w:firstLine="227"/>
        <w:jc w:val="both"/>
        <w:rPr/>
      </w:pPr>
      <w:r>
        <w:rPr>
          <w:sz w:val="24"/>
        </w:rPr>
        <w:t xml:space="preserve">Сокращение в Башкирии доли татар и увеличение доли башкир вызвало немалое беспокойство среди активистов татарских общественных организаций. Прошли съезды, конференции, появились пикеты против «фальсификации итогов переписи». </w:t>
      </w:r>
      <w:r>
        <w:rPr>
          <w:sz w:val="24"/>
          <w:szCs w:val="24"/>
        </w:rPr>
        <w:t>В июне 2003 г. в Уфе прошел учредительный съезд Татарского народного фронта Республики Башкортостан (ТНФ РБ), который принял резолюцию «Об организации повторной переписи населения на территории Республики Башкортостан». В резолюции значилось, что «съезд татар РБ выражает свое возмущение» итогами переписи населения в республике. «Мы не можем заявить открыто, что мы татары, потому что наши дети не смогут поступить в институт, а мы сами не сможем занять должность, соответствующую нашим знаниям и опыту. Сегодня все делается не только для того, чтобы приуменьшить количество татар, но и приуменьшить нашу роль в жизни республики и страны. Делается это в том числе путем циничного искажения данных переписи населения &lt;…&gt; Кто заинтересован в искажении? Это не в интересах братского башкирского народа, а лишь в интересах тех, кто узурпировал власть. Сегодня мы требуем повторного проведения переписи &lt;…&gt; Если республиканские власти будут нам препятствовать, то они еще раз докажут, что хотят сфальсифицировать результаты»</w:t>
      </w:r>
      <w:r>
        <w:rPr>
          <w:rStyle w:val="FootnoteCharacters"/>
          <w:rStyle w:val="FootnoteAnchor"/>
          <w:sz w:val="24"/>
        </w:rPr>
        <w:footnoteReference w:id="9"/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480"/>
        <w:ind w:firstLine="227"/>
        <w:rPr/>
      </w:pPr>
      <w:r>
        <w:rPr/>
        <w:t>Лидер ТНФ РБ Загир Хакимов заявил, что основной задачей альтернативной переписи является «получение достоверных данных о национальном составе населения Башкирии». По его словам, татарские общественные организации РБ располагают информацией о нарушениях, допущенных в ходе Всероссийской переписи населения в 2002 г., в частности искусственном завышении численности «титульной нации» путем «административного записывания» татар башкирами. Еще в ходе переписной кампании Татарский общественный центр РБ осуществлял наблюдение над ходом переписи и обнаружил «многочисленные факты нарушения закона». Если же результаты альтернативной переписи не совпадут с официальными данными и, таким образом, подтвердятся факты фальсификации, то ТНФ РБ итоги переписи будет обжаловать в суде. Организаторы альтернативной переписи начали в 2003 г. опрос населения в селах и деревнях северо-западной Башкирии, где, по мнению татарских активистов, в ходе официальной переписи было наибольшее количество нарушений. Намеревались опросить население Башкортостана в течение одного летнего периода</w:t>
      </w:r>
      <w:r>
        <w:rPr>
          <w:rStyle w:val="FootnoteCharacters"/>
          <w:rStyle w:val="FootnoteAnchor"/>
          <w:szCs w:val="24"/>
        </w:rPr>
        <w:footnoteReference w:id="10"/>
      </w:r>
      <w:r>
        <w:rPr/>
        <w:t>.</w:t>
      </w:r>
    </w:p>
    <w:p>
      <w:pPr>
        <w:pStyle w:val="TextBody"/>
        <w:spacing w:lineRule="auto" w:line="480"/>
        <w:ind w:firstLine="227"/>
        <w:rPr/>
      </w:pPr>
      <w:r>
        <w:rPr/>
        <w:t>Конечно, своими силами общественники вряд ли могли осуществить повторную перепись. Этой акцией татарские организации преследовали, в первую очередь, политические цели. В тот период в республике началась предвыборная борьба за пост президента РБ. Акция с альтернативной переписью акцентировала общественное внимание на «злоупотреблениях действующего в республике этнократического режима». Позднее подтвердилось, что эта акция информационно и финансово обеспечивалась одним из претендентов на президентское кресло</w:t>
      </w:r>
      <w:r>
        <w:rPr>
          <w:rStyle w:val="FootnoteCharacters"/>
          <w:rStyle w:val="FootnoteAnchor"/>
        </w:rPr>
        <w:footnoteReference w:id="11"/>
      </w:r>
      <w:r>
        <w:rPr/>
        <w:t xml:space="preserve">. </w:t>
      </w:r>
      <w:r>
        <w:rPr>
          <w:szCs w:val="24"/>
        </w:rPr>
        <w:t xml:space="preserve"> Итоги голосования за кандидатуру президента 7 декабря 2003 г. показали, что важнейшим фактором электорального поведения оказался фактор этнический, усиленный критикой «башкирского этнократизма» и будирования «татарского вопроса». Татары и татароязычные башкиры в сельской местности в основном голосовали «за татарина»</w:t>
      </w:r>
      <w:r>
        <w:rPr>
          <w:rStyle w:val="FootnoteCharacters"/>
          <w:rStyle w:val="FootnoteAnchor"/>
          <w:szCs w:val="24"/>
        </w:rPr>
        <w:footnoteReference w:id="12"/>
      </w:r>
      <w:r>
        <w:rPr>
          <w:szCs w:val="24"/>
        </w:rPr>
        <w:t>, русские и часть городских татар – «за русского»</w:t>
      </w:r>
      <w:r>
        <w:rPr>
          <w:rStyle w:val="FootnoteCharacters"/>
          <w:rStyle w:val="FootnoteAnchor"/>
          <w:szCs w:val="24"/>
        </w:rPr>
        <w:footnoteReference w:id="13"/>
      </w:r>
      <w:r>
        <w:rPr>
          <w:szCs w:val="24"/>
        </w:rPr>
        <w:t>, башкиры – «за своего башкирского президента» М. Рахимова</w:t>
      </w:r>
      <w:r>
        <w:rPr>
          <w:rStyle w:val="FootnoteCharacters"/>
          <w:rStyle w:val="FootnoteAnchor"/>
          <w:szCs w:val="24"/>
        </w:rPr>
        <w:footnoteReference w:id="14"/>
      </w:r>
      <w:r>
        <w:rPr>
          <w:szCs w:val="24"/>
        </w:rPr>
        <w:t xml:space="preserve">. </w:t>
      </w:r>
      <w:r>
        <w:rPr/>
        <w:t>После завершения выборов, педалирование в СМИ идеи альтернативной переписи сошло на нет.</w:t>
      </w:r>
    </w:p>
    <w:p>
      <w:pPr>
        <w:pStyle w:val="TextBodyIndent"/>
        <w:spacing w:lineRule="auto" w:line="480"/>
        <w:ind w:firstLine="227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верны ли цифры?</w:t>
      </w:r>
    </w:p>
    <w:p>
      <w:pPr>
        <w:pStyle w:val="Normal"/>
        <w:spacing w:lineRule="auto" w:line="480"/>
        <w:ind w:first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ind w:firstLine="227"/>
        <w:jc w:val="both"/>
        <w:rPr/>
      </w:pPr>
      <w:r>
        <w:rPr>
          <w:sz w:val="24"/>
          <w:szCs w:val="24"/>
        </w:rPr>
        <w:t>Итоги переписи-2002 показали существенные изменения этнической структуры населения Башкирии. Причем, что характерно, феномен демографического увеличения населения практически целиком обеспечен приростом башкир, численность которых прибавилась на 41,4% (+357,5 тыс. чел. по отношению к 1989 г.). В то же время русских жителей стало меньше в Башкирии на 3,7% (-57,6 тыс. чел.), татары уменьшились на 11,6% (-130,0 тыс.), украинцы на 26,3% (-19,7 тыс.) и т.д. Соответственно, удельный вес башкир поднялся с 21,9% до 29,8%, а прочих – снизился: русских – с 39,3% до 36,3%, татар – с 28,4% до 24,1%, остальных – с 10,4% до 9,8%.</w:t>
      </w:r>
    </w:p>
    <w:p>
      <w:pPr>
        <w:pStyle w:val="Normal"/>
        <w:ind w:firstLine="22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120"/>
        <w:ind w:firstLine="22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Таблица 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Этнический состав населения Башкортостана по данным переписей населения, в тыс. чел.</w:t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32"/>
        <w:gridCol w:w="1533"/>
        <w:gridCol w:w="1532"/>
        <w:gridCol w:w="1533"/>
        <w:gridCol w:w="1532"/>
        <w:gridCol w:w="1533"/>
      </w:tblGrid>
      <w:tr>
        <w:trPr>
          <w:trHeight w:val="25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1970 </w:t>
            </w:r>
            <w:r>
              <w:rPr>
                <w:rFonts w:cs="Arial" w:ascii="Arial" w:hAnsi="Arial"/>
                <w:b/>
                <w:bCs/>
                <w:sz w:val="18"/>
              </w:rPr>
              <w:t>г</w:t>
            </w:r>
            <w:r>
              <w:rPr>
                <w:rFonts w:cs="Arial" w:ascii="Arial" w:hAnsi="Arial"/>
                <w:b/>
                <w:bCs/>
                <w:sz w:val="18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1979 </w:t>
            </w:r>
            <w:r>
              <w:rPr>
                <w:rFonts w:cs="Arial" w:ascii="Arial" w:hAnsi="Arial"/>
                <w:b/>
                <w:bCs/>
                <w:sz w:val="18"/>
              </w:rPr>
              <w:t>г</w:t>
            </w:r>
            <w:r>
              <w:rPr>
                <w:rFonts w:cs="Arial" w:ascii="Arial" w:hAnsi="Arial"/>
                <w:b/>
                <w:bCs/>
                <w:sz w:val="18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1989 </w:t>
            </w:r>
            <w:r>
              <w:rPr>
                <w:rFonts w:cs="Arial" w:ascii="Arial" w:hAnsi="Arial"/>
                <w:b/>
                <w:bCs/>
                <w:sz w:val="18"/>
              </w:rPr>
              <w:t>г</w:t>
            </w:r>
            <w:r>
              <w:rPr>
                <w:rFonts w:cs="Arial" w:ascii="Arial" w:hAnsi="Arial"/>
                <w:b/>
                <w:bCs/>
                <w:sz w:val="18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2002 </w:t>
            </w:r>
            <w:r>
              <w:rPr>
                <w:rFonts w:cs="Arial" w:ascii="Arial" w:hAnsi="Arial"/>
                <w:b/>
                <w:bCs/>
                <w:sz w:val="18"/>
              </w:rPr>
              <w:t>г</w:t>
            </w:r>
            <w:r>
              <w:rPr>
                <w:rFonts w:cs="Arial" w:ascii="Arial" w:hAnsi="Arial"/>
                <w:b/>
                <w:bCs/>
                <w:sz w:val="18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2002 </w:t>
            </w:r>
            <w:r>
              <w:rPr>
                <w:rFonts w:cs="Arial" w:ascii="Arial" w:hAnsi="Arial"/>
                <w:b/>
                <w:bCs/>
                <w:sz w:val="18"/>
              </w:rPr>
              <w:t>г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18"/>
              </w:rPr>
              <w:t>к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1989 </w:t>
            </w:r>
            <w:r>
              <w:rPr>
                <w:rFonts w:cs="Arial" w:ascii="Arial" w:hAnsi="Arial"/>
                <w:b/>
                <w:bCs/>
                <w:sz w:val="18"/>
              </w:rPr>
              <w:t>г</w:t>
            </w:r>
            <w:r>
              <w:rPr>
                <w:rFonts w:cs="Arial" w:ascii="Arial" w:hAnsi="Arial"/>
                <w:b/>
                <w:bCs/>
                <w:sz w:val="18"/>
              </w:rPr>
              <w:t>., %</w:t>
            </w:r>
          </w:p>
        </w:tc>
      </w:tr>
      <w:tr>
        <w:trPr>
          <w:trHeight w:val="25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все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аселение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18,0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44,2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43,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04,3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0</w:t>
            </w:r>
          </w:p>
        </w:tc>
      </w:tr>
      <w:tr>
        <w:trPr>
          <w:trHeight w:val="25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русские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6,3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7,8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8,2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0,7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0</w:t>
            </w:r>
          </w:p>
        </w:tc>
      </w:tr>
      <w:tr>
        <w:trPr>
          <w:trHeight w:val="25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шкир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2,2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5,8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3,8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1,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41,40</w:t>
            </w:r>
          </w:p>
        </w:tc>
      </w:tr>
      <w:tr>
        <w:trPr>
          <w:trHeight w:val="25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атар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4,5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0,4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0,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,7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40</w:t>
            </w:r>
          </w:p>
        </w:tc>
      </w:tr>
      <w:tr>
        <w:trPr>
          <w:trHeight w:val="25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чуваши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6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3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5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3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0</w:t>
            </w:r>
          </w:p>
        </w:tc>
      </w:tr>
      <w:tr>
        <w:trPr>
          <w:trHeight w:val="25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марийцы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5</w:t>
            </w:r>
          </w:p>
        </w:tc>
      </w:tr>
      <w:tr>
        <w:trPr>
          <w:trHeight w:val="25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украинцы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,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,5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,9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,2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,70</w:t>
            </w:r>
          </w:p>
        </w:tc>
      </w:tr>
      <w:tr>
        <w:trPr>
          <w:trHeight w:val="25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рд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7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9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,9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50</w:t>
            </w:r>
          </w:p>
        </w:tc>
      </w:tr>
      <w:tr>
        <w:trPr>
          <w:trHeight w:val="25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удмурты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9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9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6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0</w:t>
            </w:r>
          </w:p>
        </w:tc>
      </w:tr>
      <w:tr>
        <w:trPr>
          <w:trHeight w:val="25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елорус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9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3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0</w:t>
            </w:r>
          </w:p>
        </w:tc>
      </w:tr>
      <w:tr>
        <w:trPr>
          <w:trHeight w:val="25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мц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3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2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,80</w:t>
            </w:r>
          </w:p>
        </w:tc>
      </w:tr>
      <w:tr>
        <w:trPr>
          <w:trHeight w:val="25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вре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8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20</w:t>
            </w:r>
          </w:p>
        </w:tc>
      </w:tr>
      <w:tr>
        <w:trPr>
          <w:trHeight w:val="25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зах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80</w:t>
            </w:r>
          </w:p>
        </w:tc>
      </w:tr>
      <w:tr>
        <w:trPr>
          <w:trHeight w:val="25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атыш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,10</w:t>
            </w:r>
          </w:p>
        </w:tc>
      </w:tr>
      <w:tr>
        <w:trPr>
          <w:trHeight w:val="25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армяне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9,00</w:t>
            </w:r>
          </w:p>
        </w:tc>
      </w:tr>
      <w:tr>
        <w:trPr>
          <w:trHeight w:val="25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угие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ациональности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и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е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указавшие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ринадлежност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5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9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6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4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1,20</w:t>
            </w:r>
          </w:p>
        </w:tc>
      </w:tr>
    </w:tbl>
    <w:p>
      <w:pPr>
        <w:pStyle w:val="Footnote"/>
        <w:spacing w:before="120" w:after="0"/>
        <w:rPr>
          <w:color w:val="000000"/>
          <w:spacing w:val="-1"/>
          <w:sz w:val="16"/>
          <w:szCs w:val="16"/>
        </w:rPr>
      </w:pPr>
      <w:r>
        <w:rPr>
          <w:i/>
          <w:sz w:val="16"/>
          <w:szCs w:val="16"/>
        </w:rPr>
        <w:t>Источник:</w:t>
      </w:r>
      <w:r>
        <w:rPr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 xml:space="preserve">Национальный состав населения Башкирской АССР по результатам Всесоюзной переписи населения 1989. - Уфа, 1990; </w:t>
      </w:r>
      <w:r>
        <w:rPr>
          <w:sz w:val="16"/>
          <w:szCs w:val="16"/>
        </w:rPr>
        <w:t>Краткие итоги Всероссийской переписи населения 2002 года //Республика Башкортостан. №237, 8 декабря 2004 г.</w:t>
      </w:r>
    </w:p>
    <w:p>
      <w:pPr>
        <w:pStyle w:val="BodyText21"/>
        <w:ind w:right="0" w:firstLine="227"/>
        <w:rPr>
          <w:i w:val="false"/>
          <w:i w:val="false"/>
          <w:color w:val="000000"/>
          <w:spacing w:val="-1"/>
          <w:sz w:val="24"/>
          <w:szCs w:val="24"/>
        </w:rPr>
      </w:pPr>
      <w:r>
        <w:rPr>
          <w:i w:val="false"/>
          <w:color w:val="000000"/>
          <w:spacing w:val="-1"/>
          <w:sz w:val="24"/>
          <w:szCs w:val="24"/>
        </w:rPr>
      </w:r>
    </w:p>
    <w:p>
      <w:pPr>
        <w:pStyle w:val="BodyText21"/>
        <w:spacing w:lineRule="auto" w:line="480"/>
        <w:ind w:right="0" w:firstLine="227"/>
        <w:rPr/>
      </w:pPr>
      <w:r>
        <w:rPr>
          <w:i w:val="false"/>
          <w:sz w:val="24"/>
          <w:szCs w:val="24"/>
        </w:rPr>
        <w:t>Итоги переписи-2002 существенно отличаются от данных, собираемых федеральной статистикой на основе учета ежегодного движения населения. И хотя различия между двумя типами данных неизбежны (об этом давно известно исследователям), применительно к ситуации в Башкортостане интерес вызывает специфическая направленность этих различий. Если по итогам переписи-2002 численный состав почти всех этнических групп в Башкирии сократился, а количество башкир возросло более чем на 40%, то данные текущего учета населения Госкомстатом РБ показывают, что за тот же период после переписи 1989 г. численность башкир в республике увеличилась на 13% (+113,3 тыс. чел.). Это в три раза меньше по сравнению с результатами переписи-2002. Численность русских, по тем же данным, сократилась на 1,7% (-26,7 тыс. чел.), т.е. уменьшилась не так сильно, как по переписи. Татары в республике, по данным текущего статистического учета, возросли на 8,5% (+94,7 тыс. чел.), а не уменьшились, как в итогах переписи.</w:t>
      </w:r>
    </w:p>
    <w:p>
      <w:pPr>
        <w:pStyle w:val="BodyText21"/>
        <w:ind w:right="0" w:firstLine="22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60"/>
        <w:outlineLvl w:val="0"/>
        <w:rPr/>
      </w:pPr>
      <w:r>
        <w:rPr>
          <w:b/>
          <w:i/>
          <w:iCs/>
          <w:color w:val="000000"/>
          <w:spacing w:val="-1"/>
        </w:rPr>
        <w:t>Таблица 2.</w:t>
      </w:r>
      <w:r>
        <w:rPr>
          <w:b/>
          <w:iCs/>
          <w:color w:val="000000"/>
          <w:spacing w:val="-1"/>
        </w:rPr>
        <w:t xml:space="preserve"> Данные текущего статистического учета населения Башкортостана</w:t>
      </w:r>
      <w:r>
        <w:rPr>
          <w:b/>
          <w:iCs/>
          <w:color w:val="000000"/>
          <w:spacing w:val="-4"/>
        </w:rPr>
        <w:t xml:space="preserve"> за</w:t>
      </w:r>
      <w:r>
        <w:rPr>
          <w:b/>
          <w:iCs/>
          <w:color w:val="000000"/>
          <w:spacing w:val="-1"/>
        </w:rPr>
        <w:t xml:space="preserve"> 1989–2002 гг., по наиболее многочисленным национальностям</w:t>
      </w:r>
    </w:p>
    <w:p>
      <w:pPr>
        <w:pStyle w:val="Normal"/>
        <w:keepNext w:val="true"/>
        <w:numPr>
          <w:ilvl w:val="0"/>
          <w:numId w:val="0"/>
        </w:numPr>
        <w:spacing w:lineRule="exact" w:line="100"/>
        <w:outlineLvl w:val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7"/>
        <w:gridCol w:w="1408"/>
        <w:gridCol w:w="1340"/>
        <w:gridCol w:w="1440"/>
        <w:gridCol w:w="1440"/>
        <w:gridCol w:w="1440"/>
      </w:tblGrid>
      <w:tr>
        <w:trPr>
          <w:trHeight w:val="530" w:hRule="atLeast"/>
          <w:cantSplit w:val="true"/>
        </w:trPr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Все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селение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ашк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ус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тат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одилос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9024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998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9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92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8873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Умерл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823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67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809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737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0879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Естественный прирос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9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3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71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2006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ибыл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3559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49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136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679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4908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Выбыло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3918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988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687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916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79925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играционный прирос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964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0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48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6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4983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Общий прирост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43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3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267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47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977</w:t>
            </w:r>
          </w:p>
        </w:tc>
      </w:tr>
    </w:tbl>
    <w:p>
      <w:pPr>
        <w:pStyle w:val="Normal"/>
        <w:tabs>
          <w:tab w:val="clear" w:pos="708"/>
          <w:tab w:val="left" w:pos="5925" w:leader="none"/>
        </w:tabs>
        <w:spacing w:before="120" w:after="0"/>
        <w:jc w:val="both"/>
        <w:rPr>
          <w:color w:val="000000"/>
          <w:spacing w:val="-1"/>
          <w:sz w:val="16"/>
          <w:szCs w:val="16"/>
        </w:rPr>
      </w:pPr>
      <w:r>
        <w:rPr>
          <w:i/>
          <w:sz w:val="16"/>
          <w:szCs w:val="16"/>
        </w:rPr>
        <w:t>Источник:</w:t>
      </w:r>
      <w:r>
        <w:rPr>
          <w:sz w:val="16"/>
          <w:szCs w:val="16"/>
        </w:rPr>
        <w:t xml:space="preserve"> Ежегодные отчеты Госкомстата РБ о движении населения.</w:t>
      </w:r>
    </w:p>
    <w:p>
      <w:pPr>
        <w:pStyle w:val="BodyText21"/>
        <w:ind w:right="0" w:firstLine="227"/>
        <w:rPr>
          <w:i w:val="false"/>
          <w:i w:val="false"/>
          <w:color w:val="000000"/>
          <w:spacing w:val="-1"/>
          <w:sz w:val="24"/>
          <w:szCs w:val="24"/>
        </w:rPr>
      </w:pPr>
      <w:r>
        <w:rPr>
          <w:i w:val="false"/>
          <w:color w:val="000000"/>
          <w:spacing w:val="-1"/>
          <w:sz w:val="24"/>
          <w:szCs w:val="24"/>
        </w:rPr>
      </w:r>
    </w:p>
    <w:p>
      <w:pPr>
        <w:pStyle w:val="BodyText21"/>
        <w:spacing w:lineRule="auto" w:line="480"/>
        <w:ind w:right="0" w:firstLine="227"/>
        <w:rPr/>
      </w:pPr>
      <w:r>
        <w:rPr>
          <w:i w:val="false"/>
          <w:sz w:val="24"/>
          <w:szCs w:val="24"/>
        </w:rPr>
        <w:t>Приведем еще сравнения. Как показала перепись-2002, в соседних регионах (а условия жизни там примерно такие же, как в Башкортостане) не произошло резкого сокращения или роста каких-либо этнических групп. Численность татар в Республике Татарстан за период между двумя последними переписями возросла на 13,6%, в Оренбургской области численность татар увеличилась на 4,7% и примерно такая же картина наблюдается в Челябинской, Пермской, Самарской, Свердловской областях</w:t>
      </w:r>
      <w:r>
        <w:rPr>
          <w:i w:val="false"/>
          <w:sz w:val="28"/>
          <w:szCs w:val="28"/>
        </w:rPr>
        <w:t xml:space="preserve">. </w:t>
      </w:r>
    </w:p>
    <w:p>
      <w:pPr>
        <w:pStyle w:val="BodyText21"/>
        <w:spacing w:lineRule="auto" w:line="480"/>
        <w:ind w:right="0" w:firstLine="227"/>
        <w:rPr/>
      </w:pPr>
      <w:r>
        <w:rPr>
          <w:i w:val="false"/>
          <w:sz w:val="24"/>
          <w:szCs w:val="24"/>
        </w:rPr>
        <w:t>Вызывает вопросы и сравнение итогов переписи с официальными данными Министерства образования Башкортостана. Это ведомство ежегодно к началу учебного года готовит сводку об изучении родных языков в школах республики; сводка составляется на основе сведений о национальном составе учащихся, предоставляемых районными и городскими управлениями народного образования. На 1 сентября 2003 г. (примерно через год после переписи населения 2002 г.), согласно этому источнику, в школах республики обучалось 154,9 тыс. «учеников башкирской национальности» и 179,1 тыс. «учащихся татарской национальности»</w:t>
      </w:r>
      <w:r>
        <w:rPr>
          <w:rStyle w:val="FootnoteCharacters"/>
          <w:rStyle w:val="FootnoteAnchor"/>
          <w:i/>
          <w:sz w:val="24"/>
          <w:szCs w:val="24"/>
        </w:rPr>
        <w:footnoteReference w:id="15"/>
      </w:r>
      <w:r>
        <w:rPr>
          <w:i w:val="false"/>
          <w:sz w:val="24"/>
          <w:szCs w:val="24"/>
        </w:rPr>
        <w:t>. Получается, что учеников-татар больше, чем учеников-башкир примерно на 25 тыс. человек. Если учесть, что с начала 1990-х гг. темпы рождаемости у татар ниже, чем у башкир, а значит и доля лиц школьного возраста в составе татар меньше, чем доля школьников в составе башкир, то разница в численном соотношении должна быть еще весомее.</w:t>
      </w:r>
    </w:p>
    <w:p>
      <w:pPr>
        <w:pStyle w:val="Normal"/>
        <w:spacing w:lineRule="auto" w:line="480"/>
        <w:ind w:firstLine="22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480"/>
        <w:ind w:firstLine="22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  <w:t>Статистика в поддержку суверенитета...</w:t>
      </w:r>
    </w:p>
    <w:p>
      <w:pPr>
        <w:pStyle w:val="Normal"/>
        <w:spacing w:lineRule="auto" w:line="480"/>
        <w:ind w:firstLine="2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firstLine="227"/>
        <w:jc w:val="both"/>
        <w:rPr/>
      </w:pPr>
      <w:r>
        <w:rPr>
          <w:sz w:val="24"/>
        </w:rPr>
        <w:t>После публикации итогов переписи-2002 в Башкирии с новой силой вспыхнула дискуссия о башкирах и татарах. Причем переписные данные изменили направленность публикуемых материалов. Если до переписи писали о «трагической демографии башкир в ХХ веке» и о фальсифицированных итогах переписи 1989 г., которые-де «привели к сокращению численности титульной группы»</w:t>
      </w:r>
      <w:r>
        <w:rPr>
          <w:rStyle w:val="FootnoteCharacters"/>
          <w:rStyle w:val="FootnoteAnchor"/>
          <w:sz w:val="24"/>
        </w:rPr>
        <w:footnoteReference w:id="16"/>
      </w:r>
      <w:r>
        <w:rPr>
          <w:sz w:val="24"/>
        </w:rPr>
        <w:t>, то после обнародования итогов переписи-2002 стали писать о «восстановлении исторической справедливости» и о том, что уменьшение численности татар в Башкортостане представляет собой «закономерную реконфигурацию общего количественного соотношения башкир и татар»</w:t>
      </w:r>
      <w:r>
        <w:rPr>
          <w:rStyle w:val="FootnoteCharacters"/>
          <w:rStyle w:val="FootnoteAnchor"/>
          <w:sz w:val="24"/>
        </w:rPr>
        <w:footnoteReference w:id="17"/>
      </w:r>
      <w:r>
        <w:rPr>
          <w:sz w:val="24"/>
        </w:rPr>
        <w:t xml:space="preserve">. </w:t>
      </w:r>
    </w:p>
    <w:p>
      <w:pPr>
        <w:pStyle w:val="Normal"/>
        <w:spacing w:lineRule="auto" w:line="480"/>
        <w:ind w:firstLine="227"/>
        <w:jc w:val="both"/>
        <w:rPr/>
      </w:pPr>
      <w:r>
        <w:rPr>
          <w:sz w:val="24"/>
        </w:rPr>
        <w:t>Публикации «в защиту татар», напротив, выступили с упреками в адрес республиканского руководства и федеральных статистических служб. «В ходе переписи 2002 г. около 250 тыс. чел. ‘приписаны’ к башкирам. Возникает вопрос: за счет какого людского ресурса совершен – а он совершен именно в Башкортостане – этот подлог? Имеющиеся данные безусловно свидетельствуют о том, что это было сделано за счет татар, у которых в буквальном смысле украли не менее 225 тыс. человек &lt;…&gt;. Кто будет нести ответственность за столь вопиющее нарушение итогов Всероссийской переписи населения в одном из субъектов РФ? Несомненно, основным виновником является власть – от федеральной (Статуправление РФ, Кабинет министров), до региональной (республиканские органы власти и управления)»</w:t>
      </w:r>
      <w:r>
        <w:rPr>
          <w:rStyle w:val="FootnoteCharacters"/>
          <w:rStyle w:val="FootnoteAnchor"/>
          <w:sz w:val="24"/>
        </w:rPr>
        <w:footnoteReference w:id="18"/>
      </w:r>
      <w:r>
        <w:rPr>
          <w:sz w:val="24"/>
        </w:rPr>
        <w:t>.</w:t>
      </w:r>
    </w:p>
    <w:p>
      <w:pPr>
        <w:pStyle w:val="Normal"/>
        <w:spacing w:lineRule="auto" w:line="480"/>
        <w:ind w:firstLine="227"/>
        <w:jc w:val="both"/>
        <w:rPr>
          <w:rStyle w:val="Zag14"/>
          <w:bCs/>
        </w:rPr>
      </w:pPr>
      <w:r>
        <w:rPr>
          <w:sz w:val="24"/>
          <w:szCs w:val="24"/>
        </w:rPr>
        <w:t xml:space="preserve">Ситуация, прямо скажем, не является новой. Получение «нужного процента» титульной этнической группы посредством административного нажима практиковалось и в советских переписях. </w:t>
      </w:r>
      <w:r>
        <w:rPr>
          <w:rStyle w:val="Zag14"/>
          <w:bCs/>
          <w:sz w:val="24"/>
          <w:szCs w:val="24"/>
        </w:rPr>
        <w:t xml:space="preserve">Этнолог А.Д. Коростылев пишет, что </w:t>
      </w:r>
      <w:r>
        <w:rPr>
          <w:sz w:val="24"/>
          <w:szCs w:val="24"/>
        </w:rPr>
        <w:t>в ходе переписи 1979 г. резкое увеличение на северо-западе республики численности башкир стало возможным под нажимом переписчиков на людей, а возможно, и подтасовка собранных сведений</w:t>
      </w: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>. Американский политолог Дм. Горенбург в статье «Татары – башкиры – снова татары»</w:t>
      </w:r>
      <w:r>
        <w:rPr>
          <w:rStyle w:val="FootnoteCharacters"/>
          <w:rStyle w:val="FootnoteAnchor"/>
          <w:sz w:val="24"/>
          <w:szCs w:val="24"/>
        </w:rPr>
        <w:footnoteReference w:id="20"/>
      </w:r>
      <w:r>
        <w:rPr>
          <w:sz w:val="24"/>
          <w:szCs w:val="24"/>
        </w:rPr>
        <w:t>, проанализировав материалы переписей населения с 1897 по 1989 гг. применительно к территории Башкирии, пришел к выводу о том, что государство сыграло ключевую роль в процессах изменения этнической идентичности. «</w:t>
      </w:r>
      <w:r>
        <w:rPr>
          <w:rStyle w:val="Zag14"/>
          <w:bCs/>
          <w:sz w:val="24"/>
          <w:szCs w:val="24"/>
        </w:rPr>
        <w:t xml:space="preserve">Рост численности башкир (в северо-западной Башкирии – </w:t>
      </w:r>
      <w:r>
        <w:rPr>
          <w:rStyle w:val="Zag14"/>
          <w:bCs/>
          <w:i/>
          <w:sz w:val="24"/>
          <w:szCs w:val="24"/>
        </w:rPr>
        <w:t>И.Г.</w:t>
      </w:r>
      <w:r>
        <w:rPr>
          <w:rStyle w:val="Zag14"/>
          <w:bCs/>
          <w:sz w:val="24"/>
          <w:szCs w:val="24"/>
        </w:rPr>
        <w:t>) в 1959 и 1979 гг. в значительной степени обусловлен действиями властей в период проведения всеобщих переписей населения, в частности, административным давлением на респондентов с целью заставить их записываться башкирами»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 xml:space="preserve">. </w:t>
      </w:r>
      <w:r>
        <w:rPr>
          <w:rStyle w:val="Zag14"/>
          <w:bCs/>
          <w:sz w:val="24"/>
          <w:szCs w:val="24"/>
        </w:rPr>
        <w:t>В качестве примера американский исследователь приводит данные об одном из северо-западных районов Башкирии (Балтачевском). В 1939 г., согласно переписи, 53% населения этого района составляли татары, 24% - башкиры. В 1959 г. татар уже было только 17%, а башкиры увеличились до 62%. В последующие переписи доля татар продолжала падать: в 1979 г. в районе было 6% татар и 74% башкир. Но во время последней советской переписи 1989 г. (эпоха «перестройки и гласности») итоги были как в 1939 г. – башкиры 22%, татары – 59%. Западный ученый пишет, что и в других северо-западных районах республики происходило то же самое</w:t>
      </w:r>
      <w:r>
        <w:rPr>
          <w:rStyle w:val="FootnoteCharacters"/>
          <w:rStyle w:val="FootnoteAnchor"/>
          <w:bCs/>
          <w:sz w:val="24"/>
          <w:szCs w:val="24"/>
        </w:rPr>
        <w:footnoteReference w:id="22"/>
      </w:r>
      <w:r>
        <w:rPr>
          <w:rStyle w:val="Zag14"/>
          <w:bCs/>
          <w:sz w:val="24"/>
          <w:szCs w:val="24"/>
        </w:rPr>
        <w:t>.</w:t>
      </w:r>
    </w:p>
    <w:p>
      <w:pPr>
        <w:pStyle w:val="Normal"/>
        <w:spacing w:lineRule="auto" w:line="480"/>
        <w:ind w:firstLine="227"/>
        <w:jc w:val="both"/>
        <w:rPr/>
      </w:pPr>
      <w:r>
        <w:rPr>
          <w:sz w:val="24"/>
        </w:rPr>
        <w:t xml:space="preserve">Опыт проведения Всероссийской переписи населения 2002 г. показал, что политические манипуляции с этнической идентичностью не канули в лету. В исследовании французского ученого К. Ле </w:t>
      </w:r>
      <w:r>
        <w:rPr>
          <w:sz w:val="24"/>
          <w:szCs w:val="24"/>
        </w:rPr>
        <w:t xml:space="preserve">Торривеллека, посвященном обсуждаемой </w:t>
      </w:r>
      <w:r>
        <w:rPr>
          <w:sz w:val="24"/>
        </w:rPr>
        <w:t>переписной кампании, прямо говорится: «На фоне других регионов Российской Федерации Башкортостан выделялся своим особым отношением к переписи - как к политическому событию. Лишь немногие смогли избежать столкновения с властями, а результаты переписи были использованы для упрочения легитимности суверенного государства»</w:t>
      </w:r>
      <w:r>
        <w:rPr>
          <w:rStyle w:val="FootnoteCharacters"/>
          <w:rStyle w:val="FootnoteAnchor"/>
          <w:sz w:val="24"/>
        </w:rPr>
        <w:footnoteReference w:id="23"/>
      </w:r>
      <w:r>
        <w:rPr>
          <w:sz w:val="24"/>
        </w:rPr>
        <w:t>.</w:t>
      </w:r>
    </w:p>
    <w:p>
      <w:pPr>
        <w:pStyle w:val="Normal"/>
        <w:spacing w:lineRule="auto" w:line="480"/>
        <w:ind w:firstLine="227"/>
        <w:jc w:val="both"/>
        <w:rPr/>
      </w:pPr>
      <w:r>
        <w:rPr>
          <w:sz w:val="24"/>
          <w:szCs w:val="24"/>
        </w:rPr>
        <w:t>Подкрепим сказанное конкретными цифрами</w:t>
      </w:r>
      <w:r>
        <w:rPr>
          <w:rStyle w:val="Zag14"/>
          <w:bCs/>
          <w:sz w:val="24"/>
          <w:szCs w:val="24"/>
        </w:rPr>
        <w:t xml:space="preserve">. Со времени переписи 1970 г. </w:t>
      </w:r>
      <w:r>
        <w:rPr>
          <w:sz w:val="24"/>
          <w:szCs w:val="24"/>
        </w:rPr>
        <w:t xml:space="preserve">за </w:t>
      </w:r>
      <w:r>
        <w:rPr>
          <w:rStyle w:val="Zag14"/>
          <w:bCs/>
          <w:sz w:val="24"/>
          <w:szCs w:val="24"/>
        </w:rPr>
        <w:t>три с лишним десятка лет численность башкир выросла на 329 тыс. чел. или на 37%, в то время как численность татар увеличилась всего лишь на 46 тыс. чел. или на 5%. Получается, что за это время численность башкир росла в 7,5 раз быстрее! Такое трудно объяснить различиями в показателях рождаемости среди тех и других. А вот сравнение данных по переписям 1989 и 2002. Оно показывает, что в течение более десятка лет среди башкир практически не выросла доля городских жителей (горожане неизменно составляют 42%). В то же время среди татар Башкортостана урбанизация активно продолжалась (доля горожан выросла на 10%, составив 67%). И еще одна странность: резкое сокращение численности татар в последнем межпереписном интервале произошло именно за счет сельской местности.</w:t>
      </w:r>
    </w:p>
    <w:p>
      <w:pPr>
        <w:pStyle w:val="Normal"/>
        <w:spacing w:lineRule="auto" w:line="480"/>
        <w:ind w:firstLine="227"/>
        <w:jc w:val="both"/>
        <w:rPr/>
      </w:pPr>
      <w:r>
        <w:rPr>
          <w:rStyle w:val="Zag14"/>
          <w:bCs/>
          <w:sz w:val="24"/>
          <w:szCs w:val="24"/>
        </w:rPr>
        <w:t>Заведующий отделом по связям с общественностью Администрации президента РБ, кандидат философских наук А.М. Юлдашбаев,</w:t>
      </w:r>
      <w:r>
        <w:rPr>
          <w:rStyle w:val="Zag14"/>
          <w:bCs/>
        </w:rPr>
        <w:t xml:space="preserve"> </w:t>
      </w:r>
      <w:r>
        <w:rPr>
          <w:rStyle w:val="Zag14"/>
          <w:bCs/>
          <w:sz w:val="24"/>
          <w:szCs w:val="24"/>
        </w:rPr>
        <w:t>весьма оригинально обосновывает этот феномен: «Защита своей республики через национальную идентификацию для многих и многих стала еще и делом чести, патриотизма. Ну а вот задуматься о том, что при этом испытывает человек, у которого половина предков до шестого и седьмого колена – и татары, и башкиры, стоит. Он болеет не за одну, а за две республики. И поступает в ходе переписи в Башкортостане благороднейшим образом. Записывается башкиром и говорит этим злопыхателям: «Вам нужна «цифирь»? Нате, получите её». Десятки самых опытных, думающих, умных татар после переписи говорили мне в том же смысле: «В переписи не только сам записался башкиром, но и детям сказал так записаться. Пусть не трогают республику»</w:t>
      </w:r>
      <w:r>
        <w:rPr>
          <w:rStyle w:val="FootnoteCharacters"/>
          <w:bCs/>
          <w:sz w:val="24"/>
          <w:szCs w:val="24"/>
        </w:rPr>
        <w:t xml:space="preserve"> </w:t>
      </w:r>
      <w:r>
        <w:rPr>
          <w:rStyle w:val="FootnoteCharacters"/>
          <w:rStyle w:val="FootnoteAnchor"/>
          <w:bCs/>
          <w:sz w:val="24"/>
          <w:szCs w:val="24"/>
        </w:rPr>
        <w:footnoteReference w:id="24"/>
      </w:r>
      <w:r>
        <w:rPr>
          <w:rStyle w:val="Zag14"/>
          <w:bCs/>
          <w:sz w:val="24"/>
          <w:szCs w:val="24"/>
        </w:rPr>
        <w:t xml:space="preserve">. </w:t>
      </w:r>
    </w:p>
    <w:p>
      <w:pPr>
        <w:pStyle w:val="Normal"/>
        <w:spacing w:lineRule="auto" w:line="480"/>
        <w:ind w:firstLine="227"/>
        <w:jc w:val="both"/>
        <w:rPr/>
      </w:pPr>
      <w:r>
        <w:rPr>
          <w:rStyle w:val="Zag14"/>
          <w:bCs/>
          <w:sz w:val="24"/>
          <w:szCs w:val="24"/>
        </w:rPr>
        <w:t>Но патриотизм – далеко не единственное объяснение. Сравнение итогов двух переписей на уровне отдельных городов и селений позволяет усомниться в тезисе Юлдашбаева. В городе Дюртюли (на северо-западе республики), состоящем в большинстве своем из выходцев окрестных сел и деревень, численность татар за межпереписной период возросла на 28%, а башкир - на 8%, в то же время в селах и деревнях Дюртюлинского района наблюдается противоположная картина - численность татар уменьшилась, причем на 29%, а башкир возросла почти в три раза! Похожая картина наблюдается практически во всех городах и прилежащих сельских районах Башкирии. Видимо, сельские жители много более склонны к республиканскому патриотизму...</w:t>
      </w:r>
    </w:p>
    <w:p>
      <w:pPr>
        <w:pStyle w:val="Normal"/>
        <w:ind w:firstLine="227"/>
        <w:jc w:val="both"/>
        <w:rPr>
          <w:rStyle w:val="Zag14"/>
          <w:bCs/>
          <w:sz w:val="24"/>
          <w:szCs w:val="24"/>
        </w:rPr>
      </w:pPr>
      <w:r>
        <w:rPr/>
      </w:r>
    </w:p>
    <w:p>
      <w:pPr>
        <w:pStyle w:val="Normal"/>
        <w:ind w:firstLine="227"/>
        <w:jc w:val="both"/>
        <w:rPr/>
      </w:pPr>
      <w:r>
        <w:rPr>
          <w:b/>
          <w:i/>
          <w:iCs/>
          <w:color w:val="000000"/>
          <w:spacing w:val="-1"/>
        </w:rPr>
        <w:t>Таблица 3.</w:t>
      </w:r>
      <w:r>
        <w:rPr>
          <w:b/>
          <w:iCs/>
          <w:color w:val="000000"/>
          <w:spacing w:val="-1"/>
        </w:rPr>
        <w:t xml:space="preserve"> Численность башкир и татар в западных и северо-западных районах и городах </w:t>
      </w:r>
    </w:p>
    <w:p>
      <w:pPr>
        <w:pStyle w:val="Normal"/>
        <w:ind w:firstLine="227"/>
        <w:jc w:val="both"/>
        <w:rPr/>
      </w:pPr>
      <w:r>
        <w:rPr>
          <w:b/>
          <w:iCs/>
          <w:color w:val="000000"/>
          <w:spacing w:val="-1"/>
        </w:rPr>
        <w:t>Башкирии, по данным переписей населения, в тыс. чел.</w:t>
      </w:r>
    </w:p>
    <w:p>
      <w:pPr>
        <w:pStyle w:val="Normal"/>
        <w:spacing w:lineRule="auto" w:line="120"/>
        <w:ind w:firstLine="227"/>
        <w:jc w:val="both"/>
        <w:rPr>
          <w:rStyle w:val="Zag14"/>
          <w:bCs/>
          <w:sz w:val="24"/>
          <w:szCs w:val="24"/>
        </w:rPr>
      </w:pPr>
      <w:r>
        <w:rPr>
          <w:b/>
          <w:iCs/>
          <w:color w:val="000000"/>
          <w:spacing w:val="-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67"/>
        <w:gridCol w:w="968"/>
        <w:gridCol w:w="967"/>
        <w:gridCol w:w="968"/>
        <w:gridCol w:w="967"/>
        <w:gridCol w:w="968"/>
        <w:gridCol w:w="967"/>
        <w:gridCol w:w="968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атары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Башкиры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OLE_LINK2"/>
            <w:bookmarkStart w:id="1" w:name="OLE_LINK2"/>
            <w:bookmarkEnd w:id="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 г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 г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прирост, тыс. чел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 г. к 1989 г., в 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 г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 г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прирост, тыс. чел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 г. к 1989 г., в %</w:t>
            </w:r>
          </w:p>
        </w:tc>
      </w:tr>
      <w:tr>
        <w:trPr>
          <w:cantSplit w:val="true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падная Башкир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2" w:name="OLE_LINK3"/>
            <w:bookmarkStart w:id="3" w:name="OLE_LINK5"/>
            <w:bookmarkStart w:id="4" w:name="OLE_LINK4"/>
            <w:bookmarkEnd w:id="2"/>
            <w:bookmarkEnd w:id="3"/>
            <w:bookmarkEnd w:id="4"/>
            <w:r>
              <w:rPr>
                <w:sz w:val="18"/>
                <w:szCs w:val="18"/>
              </w:rPr>
              <w:t>г. Белебе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+2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2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+5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6,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Давлеканов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+0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+2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7,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Дюртюл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+4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7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+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8,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гт Раевск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+1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7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+1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8,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Октябрьск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+1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+4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4,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Туймаз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1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+12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5,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гт Чишм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+1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5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+0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9,3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Ы: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ьшеевский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2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6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+5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5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калинский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3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+3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1,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ебеевский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0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+1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в 3,5 раз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жбулякский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2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5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+3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7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варский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8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+10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в 6 раз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здякский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3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0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+4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6,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авлекановский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8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+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4,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юртюлинский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4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1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+10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6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рмекеевский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6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+6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в 4 раз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ишевский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+6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7,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kern w:val="2"/>
                <w:sz w:val="18"/>
                <w:szCs w:val="18"/>
              </w:rPr>
              <w:t xml:space="preserve">Кушнаренковский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10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+1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в 8 раз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якинский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4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2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+6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3,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уймазинский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8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+8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3,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екмагушевский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5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+5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7,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шминский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1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2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+3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3,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аранский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5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4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+6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в 5 раз</w:t>
            </w:r>
          </w:p>
        </w:tc>
      </w:tr>
    </w:tbl>
    <w:p>
      <w:pPr>
        <w:pStyle w:val="Normal"/>
        <w:ind w:right="-545" w:hanging="0"/>
        <w:jc w:val="center"/>
        <w:rPr/>
      </w:pPr>
      <w:r>
        <w:rPr/>
        <w:t>Северо-западная Башкирия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888"/>
        <w:gridCol w:w="1064"/>
        <w:gridCol w:w="887"/>
        <w:gridCol w:w="887"/>
        <w:gridCol w:w="1065"/>
        <w:gridCol w:w="887"/>
        <w:gridCol w:w="1064"/>
        <w:gridCol w:w="794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5" w:name="OLE_LINK1"/>
            <w:bookmarkEnd w:id="5"/>
            <w:r>
              <w:rPr>
                <w:sz w:val="18"/>
                <w:szCs w:val="18"/>
              </w:rPr>
              <w:t>г.Агидел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,4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Бирс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3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Благовещенс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,5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Нефтекамс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6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6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3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Янау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8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скинский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8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3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тачевский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,5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рский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,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вещенский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7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раевский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3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лтасинский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,4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аидельский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9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снокамский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2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шкинский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2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уримановский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4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тышлинский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,4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аульский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7</w:t>
            </w:r>
          </w:p>
        </w:tc>
      </w:tr>
    </w:tbl>
    <w:p>
      <w:pPr>
        <w:pStyle w:val="2"/>
        <w:rPr>
          <w:rStyle w:val="Zag14"/>
          <w:bCs/>
        </w:rPr>
      </w:pPr>
      <w:r>
        <w:rPr/>
      </w:r>
    </w:p>
    <w:p>
      <w:pPr>
        <w:pStyle w:val="2"/>
        <w:spacing w:lineRule="auto" w:line="480"/>
        <w:rPr/>
      </w:pPr>
      <w:r>
        <w:rPr>
          <w:rStyle w:val="Zag14"/>
          <w:bCs/>
        </w:rPr>
        <w:t>Очевидно, что во время проведения переписи административное давление оказалось успешным именно в сельской местности. Поэтому, можно сказать, что официальные данные переписи-2002 г., рисующие этнический состав населения республики, более адекватны для городов. Видимо, организаторы переписной кампании не уделили должного внимания «работе с горожанами», попав в ловушку «научного» тезиса о том, что в селах и деревнях западной Башкирии («исконной территории башкир») демографическое большинство составляет «коренной народ».</w:t>
      </w:r>
    </w:p>
    <w:p>
      <w:pPr>
        <w:pStyle w:val="Normal"/>
        <w:spacing w:lineRule="auto" w:line="480"/>
        <w:ind w:firstLine="227"/>
        <w:jc w:val="both"/>
        <w:rPr/>
      </w:pPr>
      <w:r>
        <w:rPr>
          <w:rStyle w:val="Zag14"/>
          <w:bCs/>
          <w:sz w:val="24"/>
          <w:szCs w:val="24"/>
        </w:rPr>
        <w:t>Цитированный выше представитель Администрации президента РБ и сам не отрицает, что существуют возможности административного воздействия на результаты переписи. «Неудобно себя чувствовали руководители тех районов, где по переписи 1989 г. чудесным образом и в большом количестве исчезло коренное население, которое всегда там составляло значительную процентную долю во всех предыдущих переписях &lt;…&gt; Они хорошо, на документах, поняли подлинную историю своих сел и деревень»</w:t>
      </w:r>
      <w:r>
        <w:rPr>
          <w:rStyle w:val="FootnoteCharacters"/>
          <w:rStyle w:val="FootnoteAnchor"/>
          <w:bCs/>
          <w:sz w:val="24"/>
          <w:szCs w:val="24"/>
        </w:rPr>
        <w:footnoteReference w:id="25"/>
      </w:r>
      <w:r>
        <w:rPr>
          <w:rStyle w:val="Zag14"/>
          <w:bCs/>
          <w:sz w:val="24"/>
          <w:szCs w:val="24"/>
        </w:rPr>
        <w:t>.</w:t>
      </w:r>
    </w:p>
    <w:p>
      <w:pPr>
        <w:pStyle w:val="Normal"/>
        <w:spacing w:lineRule="auto" w:line="480"/>
        <w:ind w:firstLine="227"/>
        <w:jc w:val="both"/>
        <w:rPr/>
      </w:pPr>
      <w:r>
        <w:rPr>
          <w:rStyle w:val="Zag14"/>
          <w:bCs/>
          <w:sz w:val="24"/>
          <w:szCs w:val="24"/>
        </w:rPr>
        <w:t xml:space="preserve"> </w:t>
      </w:r>
      <w:r>
        <w:rPr>
          <w:rStyle w:val="Zag14"/>
          <w:bCs/>
          <w:sz w:val="24"/>
          <w:szCs w:val="24"/>
        </w:rPr>
        <w:t>Нет необходимости объяснять, перед кем не хотели «чувствовать себя неудобно» нынешние руководители районов. Они, кстати, в Башкирии не избираются населением, а назначаются указом республиканского президента. Видимо, каждый руководитель во время переписи старался по-своему. Иначе как можно объяснить такое явление, когда в двух соседних районах, имеющих сходную этнокультурную среду, происходят совсем разные «этнодемографические» процессы. Например, в Буздякском районе численность башкир за прошедшие между двумя последними переписями годы увеличилась в 1,5 раза, а в Благоварском – в 6,6 раза; в Альшеевском – в 1,4 раза, а в Ермекеевском – в 4,1 раза; в Чекмагушевском – в 1,9 раза, а в Кушнаренковском – в 8 раз (!) и т.д. Обратно пропорционально скачку численности башкир, в районах, если судить по результатам переписи, произошло резкое снижение численности татар.</w:t>
      </w:r>
    </w:p>
    <w:p>
      <w:pPr>
        <w:pStyle w:val="Normal"/>
        <w:spacing w:lineRule="auto" w:line="480"/>
        <w:ind w:firstLine="227"/>
        <w:jc w:val="both"/>
        <w:rPr>
          <w:b/>
          <w:b/>
          <w:i/>
          <w:i/>
          <w:sz w:val="24"/>
        </w:rPr>
      </w:pPr>
      <w:r>
        <w:rPr>
          <w:rStyle w:val="Zag14"/>
          <w:bCs/>
          <w:sz w:val="24"/>
          <w:szCs w:val="24"/>
        </w:rPr>
        <w:t xml:space="preserve"> </w:t>
      </w:r>
      <w:r>
        <w:rPr>
          <w:rStyle w:val="Zag14"/>
          <w:bCs/>
          <w:sz w:val="24"/>
          <w:szCs w:val="24"/>
        </w:rPr>
        <w:t xml:space="preserve">«Всплеск» численности башкир в республике произошел за счет населения западных и северо-западных районов, причем не без влияния </w:t>
      </w:r>
      <w:r>
        <w:rPr>
          <w:sz w:val="24"/>
        </w:rPr>
        <w:t>местной власти на статистические итоги</w:t>
      </w:r>
      <w:r>
        <w:rPr>
          <w:rStyle w:val="Zag14"/>
          <w:bCs/>
          <w:sz w:val="24"/>
          <w:szCs w:val="24"/>
        </w:rPr>
        <w:t>. Именно поэтому еще до переписи населения 2002 г. официальная республиканская пропаганда готовила общественное мнение к тому, что численность титульной этнической группы «объективно должна возрасти». Эта пропаганда была направлена на «разъяснение» широкой общественности того, что территория западной Башкирии и восточной Татарии - это исконно башкирские земли, а разговорный язык западных башкир – есть не что иное как северо-западный диалект башкирского языка</w:t>
      </w:r>
      <w:r>
        <w:rPr>
          <w:rStyle w:val="FootnoteCharacters"/>
          <w:rStyle w:val="FootnoteAnchor"/>
          <w:bCs/>
          <w:sz w:val="24"/>
          <w:szCs w:val="24"/>
        </w:rPr>
        <w:footnoteReference w:id="26"/>
      </w:r>
      <w:r>
        <w:rPr>
          <w:rStyle w:val="Zag14"/>
          <w:bCs/>
          <w:sz w:val="24"/>
          <w:szCs w:val="24"/>
        </w:rPr>
        <w:t>.</w:t>
      </w:r>
    </w:p>
    <w:p>
      <w:pPr>
        <w:pStyle w:val="Normal"/>
        <w:spacing w:lineRule="auto" w:line="480"/>
        <w:ind w:firstLine="227"/>
        <w:jc w:val="both"/>
        <w:rPr/>
      </w:pPr>
      <w:r>
        <w:rPr>
          <w:sz w:val="24"/>
        </w:rPr>
        <w:t>Когда на заре советской власти в составе РСФСР была образована Башкирская автономная республика (1922 г.), на ее территории башкиры составляли не более 20% населения – совсем немного для титульной группы. При этом, около половины самих башкир были татароязычными (перепись 1926 г.). Уже это объясняет, почему в советское время руководство республики так было озабочено результатами переписей. И сегодня, в постсоветской Башкирии «цифра» призвана подкрепить идеологию башкирской государственности, а потому лишь отчасти имеет статистическую ценность.</w:t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1466" w:gutter="0" w:header="0" w:top="1418" w:footer="1440" w:bottom="1496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 предварительных итогах Всероссийской переписи населения 2002 года //Республика Башкортостан. 13 мая, 2003 г., №9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 xml:space="preserve">Опубликованные  в 2003 г. республиканским Госкомстатом предварительные итоги не содержали сведений об этническом составе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аткие итоги Всероссийской переписи населения 2002 года //Республика Башкортостан.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 xml:space="preserve">237, 8 декабря 2004 г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м. например: Чудовищная фальсификация или геноцид народов? К итогам переписи населения 2002 г. в Башкирии //Халык ихтыяры (двуязычная газета на русском и татарском языках – Воля народа), № 10, ноябрь 2004 г.; Этностатистика как инструмент этнополитики. Еще раз об итогах переписи населения 2002 г. в Республике Башкортостан// Халык ихтыяры, № 9, август 2005 г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абдрафиков И.М. Опубликованы предварительные итоги переписи // Приволжский Федеральный округ. Сеть этнологического мониторинга. Бюллетень №55, май</w:t>
      </w:r>
      <w:r>
        <w:rPr>
          <w:rStyle w:val="Header1"/>
          <w:rFonts w:cs="Times New Roman"/>
          <w:b w:val="false"/>
          <w:bCs w:val="false"/>
          <w:sz w:val="18"/>
          <w:szCs w:val="18"/>
        </w:rPr>
        <w:t xml:space="preserve"> 2003 г., с. 3 – 4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о сравнению с переписью 1970 г., в 1979 г. удельный вес башкир увеличился с 23,4% до 24,3%, а удельный вес татар снизился с 24,7% до 24,5%. В итоге численность башкир и татар в республике практически сравнялась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 предварительных итогах Всероссийской переписи населения 2002 года в Республике Башкортостан //Республика Башкортостан, №91, 13 мая 2003 г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абдрафиков И.М. Намечено проведение второго этапа съезда татар // Приволжский Федеральный округ. Сеть этнологического мониторинга. Бюллетень №56, 1 – 15 июня</w:t>
      </w:r>
      <w:r>
        <w:rPr>
          <w:rStyle w:val="Header1"/>
          <w:rFonts w:cs="Times New Roman"/>
          <w:b w:val="false"/>
          <w:bCs w:val="false"/>
          <w:sz w:val="18"/>
          <w:szCs w:val="18"/>
        </w:rPr>
        <w:t xml:space="preserve"> 2003 г., С. 3 – 6; </w:t>
      </w:r>
      <w:r>
        <w:rPr>
          <w:sz w:val="18"/>
          <w:szCs w:val="18"/>
        </w:rPr>
        <w:t>Габдрафиков И.М. Проводится альтернативная перепись населения // Там же, №57, 16 – 30 июня</w:t>
      </w:r>
      <w:r>
        <w:rPr>
          <w:rStyle w:val="Header1"/>
          <w:rFonts w:cs="Times New Roman"/>
          <w:b w:val="false"/>
          <w:bCs w:val="false"/>
          <w:sz w:val="18"/>
          <w:szCs w:val="18"/>
        </w:rPr>
        <w:t xml:space="preserve"> 2003 г., С. 3 – 4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абдрафиков И.М. Проводится альтернативная перепись населения // </w:t>
      </w:r>
      <w:r>
        <w:rPr>
          <w:rStyle w:val="Header1"/>
          <w:rFonts w:cs="Times New Roman"/>
          <w:b w:val="false"/>
          <w:bCs w:val="false"/>
          <w:sz w:val="18"/>
          <w:szCs w:val="18"/>
        </w:rPr>
        <w:t xml:space="preserve">Этноконфессиональная ситуация в </w:t>
      </w:r>
      <w:r>
        <w:rPr>
          <w:sz w:val="18"/>
          <w:szCs w:val="18"/>
        </w:rPr>
        <w:t>Приволжском Федеральном округе. Бюллетень Сети этнологического мониторинга и раннего предупреждения конфликтов. №57, 16 – 30 июня</w:t>
      </w:r>
      <w:r>
        <w:rPr>
          <w:rStyle w:val="Header1"/>
          <w:rFonts w:cs="Times New Roman"/>
          <w:b w:val="false"/>
          <w:bCs w:val="false"/>
          <w:sz w:val="18"/>
          <w:szCs w:val="18"/>
        </w:rPr>
        <w:t xml:space="preserve"> 2003 г. С. 3 – 4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 xml:space="preserve">С. Веремеенко – </w:t>
      </w:r>
      <w:r>
        <w:rPr>
          <w:sz w:val="18"/>
          <w:szCs w:val="18"/>
        </w:rPr>
        <w:t xml:space="preserve">кандидат в президенты РБ на выборах 2003 г., </w:t>
      </w:r>
      <w:r>
        <w:rPr>
          <w:sz w:val="18"/>
        </w:rPr>
        <w:t>совладелец «Межпромбанка», уроженец Башкирии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24"/>
        </w:rPr>
        <w:t xml:space="preserve">Р. Сафин - </w:t>
      </w:r>
      <w:r>
        <w:rPr>
          <w:sz w:val="18"/>
          <w:szCs w:val="18"/>
        </w:rPr>
        <w:t>кандидат в президенты РБ на выборах 2003 г., член Совета Федерации ФС РФ, один из основателей НК «Лукойл». Уроженец западного Илишевского района, во время избирательной кампании Сафин называл себя западным башкиром с родным татарским языком. Противники говорили, что он – «перекрасившийся татарин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  <w:szCs w:val="24"/>
        </w:rPr>
        <w:t>С. Веремеенко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уртаза Рахимов – действующий президент Башкортостана. В его родном Кугарчинском районе (на юго-востоке республики) с доминирующим башкирским населением «за» проголосовало 84% избирателей. В западном Илишевском районе, где абсолютное большинство населения составляют татары и татароязычные башкиры, за Р.Сафина отдали свои голоса 70% избирателей. В преимущественно русском г. Благовещенске и районе за С.Веремеенко проголосовало 42,6%, за М. Рахимова – 32%, за Р.Сафина – 16%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инистерство образования РБ. Изучение родных языков в школах Республики Башкортостан. Уфа. 2003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м. например: Кульшарипов М.М. Трагическая демография. Уфа, 2002; «О мероприятиях Исполкома Всемирного курултая башкир, связанных с подготовкой к предстоящей в 2002 г. переписи населения РФ». Доклад председателя Исполкома ВКБ Н.А. Мажитов на расширенном заседании Исполкома Всемирного курултая башкир от 9 октября 2001 г. Уфа, 2001; Сулейманов А.М. Мифы и реалии жизни. О «башкиризации» татар в Башкортостане //газета «Истоки», №20, 19 мая 2004 г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м. например: </w:t>
      </w:r>
      <w:r>
        <w:rPr>
          <w:rStyle w:val="Zag14"/>
          <w:sz w:val="18"/>
          <w:szCs w:val="18"/>
        </w:rPr>
        <w:t xml:space="preserve">Илишев И.Г. Национальный состав Башкортостана в свете Всероссийской переписи 2002 года //Современные этнополитические и этносоциальные процессы в России: модель Республики Башкортостан /Материалы межрегиональной научно-практической конференции. Уфа, 2004. С. 31; </w:t>
      </w:r>
    </w:p>
    <w:p>
      <w:pPr>
        <w:pStyle w:val="Footnote"/>
        <w:rPr/>
      </w:pPr>
      <w:r>
        <w:rPr>
          <w:sz w:val="18"/>
          <w:szCs w:val="18"/>
        </w:rPr>
        <w:t xml:space="preserve">Янгузин Р.З . Некоторые аспекты этнодемографии населения РБ //газета «Йэш костэр», №3,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 xml:space="preserve">декабрь 2004 г.; Юлдашбаев А.М. Кому нужен «татаро-башкирский» вопрос? Уфа, 2005. 128 с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Исхаков Д.М. Перепись 2002 года в Башкортостане. Казань, 2005. С. 36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ростылев А.Д. Динамика этнического состава сельского населения Башкортостана //Конфликтная этничность и этнические конфликты. М., 1994. С. 78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оренбург Дм. Татары – башкиры – снова татары: изменения: изменения этнической идентичности в Башкортостане // Обретая себя: проблемы идентичности тюркского населения Урало – Поволжья на страницах зарубежных исследований. Казань</w:t>
      </w:r>
      <w:r>
        <w:rPr>
          <w:sz w:val="18"/>
          <w:szCs w:val="18"/>
          <w:lang w:val="en-US"/>
        </w:rPr>
        <w:t xml:space="preserve">, 2006.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 xml:space="preserve">. 103 – 126. </w:t>
      </w:r>
      <w:r>
        <w:rPr>
          <w:sz w:val="18"/>
          <w:szCs w:val="18"/>
        </w:rPr>
        <w:t>Первоначальн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тать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опубликован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ША</w:t>
      </w:r>
      <w:r>
        <w:rPr>
          <w:sz w:val="18"/>
          <w:szCs w:val="18"/>
          <w:lang w:val="en-US"/>
        </w:rPr>
        <w:t xml:space="preserve">: </w:t>
      </w:r>
      <w:r>
        <w:rPr>
          <w:sz w:val="18"/>
          <w:szCs w:val="18"/>
          <w:lang w:val="en-GB"/>
        </w:rPr>
        <w:t>Dmitry Gorenburg, “ Identity change in Bashkortostan: Tatars into Bashkirs and back ”</w:t>
      </w:r>
      <w:r>
        <w:rPr>
          <w:spacing w:val="8"/>
          <w:sz w:val="18"/>
          <w:szCs w:val="18"/>
          <w:lang w:val="en-GB"/>
        </w:rPr>
        <w:t xml:space="preserve">, </w:t>
      </w:r>
      <w:r>
        <w:rPr>
          <w:i/>
          <w:iCs/>
          <w:spacing w:val="10"/>
          <w:sz w:val="18"/>
          <w:szCs w:val="18"/>
          <w:lang w:val="en-GB"/>
        </w:rPr>
        <w:t>Ethnic and Racial Studies</w:t>
      </w:r>
      <w:r>
        <w:rPr>
          <w:spacing w:val="10"/>
          <w:sz w:val="18"/>
          <w:szCs w:val="18"/>
          <w:lang w:val="en-GB"/>
        </w:rPr>
        <w:t xml:space="preserve">, </w:t>
      </w:r>
      <w:r>
        <w:rPr>
          <w:sz w:val="18"/>
          <w:szCs w:val="18"/>
          <w:lang w:val="en-GB"/>
        </w:rPr>
        <w:t>22, 1999</w:t>
      </w:r>
      <w:r>
        <w:rPr>
          <w:sz w:val="18"/>
          <w:szCs w:val="18"/>
          <w:lang w:val="en-US"/>
        </w:rPr>
        <w:t xml:space="preserve">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Там же, С. 122 – 123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ам же, С. 116 – 117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Ле Торривеллек К. Перепись и идентичности: Башкирия в октябре 2002 года //Этнография переписи – 2002. М., 2003. С. 98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м. интервью Юлдашбаева корреспонденту ИА «Башинформ» под заглавием «Статистика и ее любители» в номерах казанской газеты «Звезда Поволжья»</w:t>
      </w:r>
      <w:r>
        <w:rPr>
          <w:rStyle w:val="Zag14"/>
          <w:sz w:val="18"/>
          <w:szCs w:val="18"/>
        </w:rPr>
        <w:t xml:space="preserve"> №№13, 15 – 21, апрель – июнь 2005 г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Zag14"/>
          <w:sz w:val="18"/>
          <w:szCs w:val="18"/>
        </w:rPr>
        <w:t xml:space="preserve"> </w:t>
      </w:r>
      <w:r>
        <w:rPr>
          <w:rStyle w:val="Zag14"/>
          <w:sz w:val="18"/>
          <w:szCs w:val="18"/>
        </w:rPr>
        <w:t>«Звезда Поволжья». №15, 21-27 апреля 2005 г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Zag14"/>
          <w:sz w:val="18"/>
          <w:szCs w:val="18"/>
        </w:rPr>
        <w:t xml:space="preserve">Илишев И.Г. Национальный состав Башкортостана в свете Всероссийской переписи 2002 года //Современные этнополитические и этносоциальные процессы в России: модель Республики Башкортостан /Материалы межрегиональной научно-практической конференции. Уфа, 2004. С. 31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Header1">
    <w:name w:val="header1"/>
    <w:basedOn w:val="Style12"/>
    <w:qFormat/>
    <w:rPr>
      <w:rFonts w:ascii="Verdana" w:hAnsi="Verdana" w:cs="Verdana"/>
      <w:b/>
      <w:bCs/>
      <w:color w:val="000000"/>
      <w:sz w:val="21"/>
      <w:szCs w:val="21"/>
    </w:rPr>
  </w:style>
  <w:style w:type="character" w:styleId="Zag14">
    <w:name w:val="zag14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odyText21">
    <w:name w:val="Body Text 21"/>
    <w:basedOn w:val="Normal"/>
    <w:qFormat/>
    <w:pPr>
      <w:ind w:right="-1192" w:hanging="0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227"/>
      <w:jc w:val="both"/>
    </w:pPr>
    <w:rPr>
      <w:bCs/>
      <w:sz w:val="24"/>
      <w:szCs w:val="24"/>
    </w:rPr>
  </w:style>
  <w:style w:type="paragraph" w:styleId="21">
    <w:name w:val="Основной текст 2"/>
    <w:basedOn w:val="Normal"/>
    <w:qFormat/>
    <w:pPr>
      <w:ind w:right="-16" w:hanging="0"/>
    </w:pPr>
    <w:rPr>
      <w:bCs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6:32:00Z</dcterms:created>
  <dc:creator>Евгения Зверева</dc:creator>
  <dc:description/>
  <cp:keywords/>
  <dc:language>en-US</dc:language>
  <cp:lastModifiedBy>Нина Ларина</cp:lastModifiedBy>
  <dcterms:modified xsi:type="dcterms:W3CDTF">2007-05-30T14:54:00Z</dcterms:modified>
  <cp:revision>7</cp:revision>
  <dc:subject/>
  <dc:title>И</dc:title>
</cp:coreProperties>
</file>