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ая область: этническая динамика и общественные фобии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К.С. Мокин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227"/>
        <w:jc w:val="both"/>
        <w:rPr/>
      </w:pPr>
      <w:r>
        <w:rPr/>
        <w:t>Демографическая ситуация в Саратовской области остается сложной: депопуляция, старение населения, ухудшение показателей здоровья. Рост численности постоянного населения прекратился после 1996 г. Максимум численности жителей составил 2,738 млн. чел. Затем население стало сокращаться. До этого в течение предшествующих двух десятков лет прирост был очень медленным. Процессы естественной убыли населения отмечены еще в 1992 г., и до 1995 г. компенсировались миграционным приростом</w:t>
      </w:r>
      <w:r>
        <w:rPr>
          <w:rStyle w:val="FootnoteCharacters"/>
          <w:rStyle w:val="FootnoteAnchor"/>
        </w:rPr>
        <w:footnoteReference w:id="2"/>
      </w:r>
      <w:r>
        <w:rPr/>
        <w:t>. Максимальное значение депопуляции наблюдалось в 2000 г. (-22,4 тыс. чел.). Наибольшие темпы убыли характерны для городской местности. В Саратовской области сохранилось характерное превышение численности женщин над численностью мужчин. Среди городского населения доля мужчин составила 46,5%, среди сельского населения – 47,5%.</w:t>
      </w:r>
      <w:r>
        <w:rPr>
          <w:rStyle w:val="FootnoteCharacters"/>
          <w:rStyle w:val="FootnoteAnchor"/>
        </w:rPr>
        <w:footnoteReference w:id="3"/>
      </w:r>
    </w:p>
    <w:p>
      <w:pPr>
        <w:pStyle w:val="TextBodyIndent"/>
        <w:spacing w:lineRule="auto" w:line="480"/>
        <w:ind w:firstLine="227"/>
        <w:rPr/>
      </w:pPr>
      <w:r>
        <w:rPr/>
        <w:t>По данным текущей статистики на 2002 г., среди всех умерших почти треть пришлась на людей в трудоспособном возрасте, большинство - мужчины. Если сравнивать эти данные с 1990 г., смертность в трудоспособном возрасте возросла более чем на 60%. Одной из главных причин смерти в трудоспособном возрасте являются несчастные случаи, отравления (в т.ч. алкоголем) и травмы. Высокий уровень смертности определяет низкую ожидаемую продолжительность жизни. В 2001 г ожидаемая продолжительность жизни составила 65,4 лет против 69,9 лет в 1990 г.</w:t>
      </w:r>
    </w:p>
    <w:p>
      <w:pPr>
        <w:pStyle w:val="Normal"/>
        <w:spacing w:lineRule="auto" w:line="480"/>
        <w:ind w:firstLine="227"/>
        <w:jc w:val="both"/>
        <w:rPr/>
      </w:pPr>
      <w:r>
        <w:rPr/>
        <w:t>В сложившихся демографических условиях основным источником восполнения численности жителей Саратовской области остается миграция. До 2000 г. число прибывших в область из других российских регионов превышало число выбывших, однако миграционный прирост ежегодно сокращался и снизился по сравнению с 1995 г. более чем наполовину. Миграционный обмен населения с зарубежными странами (внешняя миграция) остается положительным за счет мигрантов из стран СНГ. В 2002 г. потоки миграции из этих государств уже были единственными источником прироста. Прежде всего – это мигранты из Казахстана (60% общей численности), Узбекистана (15%), Таджикистана (7%). Более чем две трети прибывших (речь идет о прибывающих на постоянное место жительства) составляют русские. Вместе с тем, в предпереписные и последующие после переписи-2002 годы наблюдалось увеличение миграционного оттока. Большую часть уезжающих из области опять же составляют русские. Анализ показывает, что выезжают, в основном, молодые, а среди прибывших более половины – люди старше среднего и пенсионного возраста. На этой почве возникают общественные страхи, мол, численность русских из-за этого может быстро сократиться.</w:t>
      </w:r>
    </w:p>
    <w:p>
      <w:pPr>
        <w:pStyle w:val="Normal"/>
        <w:spacing w:lineRule="auto" w:line="480"/>
        <w:ind w:firstLine="227"/>
        <w:jc w:val="both"/>
        <w:rPr/>
      </w:pPr>
      <w:r>
        <w:rPr/>
      </w:r>
    </w:p>
    <w:p>
      <w:pPr>
        <w:pStyle w:val="Normal"/>
        <w:spacing w:lineRule="auto" w:line="480"/>
        <w:ind w:firstLine="227"/>
        <w:jc w:val="both"/>
        <w:rPr>
          <w:b/>
          <w:b/>
        </w:rPr>
      </w:pPr>
      <w:r>
        <w:rPr>
          <w:b/>
        </w:rPr>
        <w:t>Точность переписи</w:t>
      </w:r>
    </w:p>
    <w:p>
      <w:pPr>
        <w:pStyle w:val="Normal"/>
        <w:spacing w:lineRule="auto" w:line="480"/>
        <w:ind w:firstLine="227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480"/>
        <w:ind w:firstLine="227"/>
        <w:rPr/>
      </w:pPr>
      <w:r>
        <w:rPr/>
        <w:t>Результаты переписи-2002 подтвердили демографические данные текущего статистического учета по Саратовской области. Но по поводу точности полученных итогов высказываются сомнения. По заявлению руководства управления по делам миграции областного УВД, в регионе осталась не переписанной значительная часть так называемых нелегальных мигрантов. Общая численность этих жителей, как полагают представители государственного ведомства, составляет от 1 до 3% населения области, т.е. 30-80 тыс. чел.</w:t>
      </w:r>
      <w:r>
        <w:rPr>
          <w:rStyle w:val="FootnoteCharacters"/>
          <w:rStyle w:val="FootnoteAnchor"/>
        </w:rPr>
        <w:footnoteReference w:id="4"/>
      </w:r>
      <w:r>
        <w:rPr/>
        <w:t xml:space="preserve"> Наибольшее количество мигрантов сосредоточено в городской местности, где легче найти работу – это города Саратов, Энгельс, Балаково, Красноармейск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TextBodyIndent"/>
        <w:spacing w:lineRule="auto" w:line="480"/>
        <w:ind w:firstLine="227"/>
        <w:rPr/>
      </w:pPr>
      <w:r>
        <w:rPr/>
        <w:t>Известно, что значительное количество нелегальных мигрантов являются выходцами из Закавказья и Средней Азии. Этих мигрантов власти стремятся выселять из региона, что стало прямым следствием ужесточения антимигрантской риторики, распространившейся в обществе. По мнению экспертов, в Саратовскую область за межпереписной интервал должны были прибыть более 260 тыс. чел., т.е. +10% от общего числа жителей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TextBodyIndent"/>
        <w:spacing w:lineRule="auto" w:line="480"/>
        <w:ind w:firstLine="227"/>
        <w:rPr/>
      </w:pPr>
      <w:r>
        <w:rPr/>
        <w:t xml:space="preserve"> </w:t>
      </w:r>
      <w:r>
        <w:rPr/>
        <w:t>После публикации успокоительных для общественного мнения итогов переписи-2002, которые показали, что высокая доля русских в составе населения области не изменилась, на повестке дня стали демографические проблемы. У сотрудников управления миграции появилась новая цель – удержать мигрантов в регионе. Этой задаче посвящен проект новой региональной программы «Регулирование миграционных процессов в Саратовской области. Оказание помощи населению в интеграции». Возможно, если бы указанная программа действовала ранее, итоги переписи-2002 были бы несколько иными, а демографическая картина – более полной.</w:t>
      </w:r>
    </w:p>
    <w:p>
      <w:pPr>
        <w:pStyle w:val="TextBodyIndent"/>
        <w:spacing w:lineRule="auto" w:line="480"/>
        <w:ind w:firstLine="227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480"/>
        <w:ind w:firstLine="227"/>
        <w:rPr>
          <w:b/>
          <w:b/>
        </w:rPr>
      </w:pPr>
      <w:r>
        <w:rPr>
          <w:b/>
        </w:rPr>
        <w:t>Этническая картина становится более сложной</w:t>
      </w:r>
    </w:p>
    <w:p>
      <w:pPr>
        <w:pStyle w:val="TextBodyIndent"/>
        <w:spacing w:lineRule="auto" w:line="480"/>
        <w:ind w:firstLine="227"/>
        <w:rPr>
          <w:b/>
          <w:b/>
        </w:rPr>
      </w:pPr>
      <w:r>
        <w:rPr>
          <w:b/>
        </w:rPr>
      </w:r>
    </w:p>
    <w:p>
      <w:pPr>
        <w:pStyle w:val="HTML"/>
        <w:spacing w:lineRule="auto" w:line="480"/>
        <w:ind w:firstLine="2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нический состав жителей Саратовской области в 1989 г. был представлен более чем сотней национальностей. Из них самые многочисленные – русские (85,6% населения), украинцы (3,8%), казахи (2,7%), татары (2%), мордва (0,9%), чуваши (0,8%), белорусы (0,7%), немцы (0,6%), армяне (0,2%). Всего в 1989 г. проживало в области 2,685 млн. чел. </w:t>
      </w:r>
    </w:p>
    <w:p>
      <w:pPr>
        <w:pStyle w:val="HTML"/>
        <w:ind w:firstLine="2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i/>
        </w:rPr>
        <w:t>Таблица 1.</w:t>
      </w:r>
      <w:r>
        <w:rPr/>
        <w:t xml:space="preserve"> </w:t>
      </w:r>
      <w:r>
        <w:rPr>
          <w:b/>
        </w:rPr>
        <w:t>Этнический состав населения Саратовской области по данным переписей населения</w:t>
      </w:r>
    </w:p>
    <w:p>
      <w:pPr>
        <w:pStyle w:val="HTML"/>
        <w:spacing w:lineRule="auto" w:line="120"/>
        <w:ind w:firstLine="2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7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1287"/>
        <w:gridCol w:w="1288"/>
        <w:gridCol w:w="1288"/>
        <w:gridCol w:w="1288"/>
        <w:gridCol w:w="1288"/>
      </w:tblGrid>
      <w:tr>
        <w:trPr>
          <w:trHeight w:val="255" w:hRule="atLeast"/>
        </w:trPr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89 г.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чел.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2 г.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чел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ля населения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002 г. к 198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в %</w:t>
            </w:r>
          </w:p>
        </w:tc>
      </w:tr>
      <w:tr>
        <w:trPr>
          <w:trHeight w:val="255" w:hRule="atLeast"/>
        </w:trPr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89 г.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%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2 г.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%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 населени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447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6683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4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ски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899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312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7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зах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42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32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7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раинц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83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25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тар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6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57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9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мян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7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3,9 р.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рдв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8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2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7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зербайджанц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1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1,6 р.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уваш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5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4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лорус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7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7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3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мц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6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9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9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еченц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6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8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згин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2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шкир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6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йц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9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даван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7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вре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5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6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ыган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1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рейц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в 4,7 р.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зин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,5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рды и езиды*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ногократно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збек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7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дмурт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6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джик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,6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басаран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4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рки и турки-месхетинцы*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в 7 р.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национальн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6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3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2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национальность не указан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2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многократно</w:t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В переписи 1989 г.  езиды учитывались в составе курдов, турки-месхетинцы учитывались в составе турок.</w:t>
      </w:r>
    </w:p>
    <w:p>
      <w:pPr>
        <w:pStyle w:val="HTML"/>
        <w:ind w:firstLine="22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TML"/>
        <w:spacing w:lineRule="auto" w:line="480"/>
        <w:ind w:firstLine="2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тенденцией в динамике этнического состава за тридцатилетний период (с 1959 по 1989 г.) было сокращение удельного веса русских в общей численности населения и увеличение доли других национальностей: доля русских снизилась с 87,8% до 85,6%. Микроперепись 1994 г. впервые зафиксировала увеличение удельного веса русских в составе населения област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7"/>
      </w:r>
      <w:r>
        <w:rPr>
          <w:rFonts w:cs="Times New Roman" w:ascii="Times New Roman" w:hAnsi="Times New Roman"/>
          <w:sz w:val="24"/>
          <w:szCs w:val="24"/>
        </w:rPr>
        <w:t>, что явилось результатом миграционного притока из республик бывшего СССР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8"/>
      </w:r>
      <w:r>
        <w:rPr>
          <w:rFonts w:cs="Times New Roman" w:ascii="Times New Roman" w:hAnsi="Times New Roman"/>
          <w:sz w:val="24"/>
          <w:szCs w:val="24"/>
        </w:rPr>
        <w:t>. С 2002 г. доля русских, въезжающих на территорию Саратовской области, уменьшилась, но по-прежнему он самая большая – порядка 60%. Другая часть мигрантов представляет народы Средней Азии, Казахстана, Кавказа.</w:t>
      </w:r>
    </w:p>
    <w:p>
      <w:pPr>
        <w:pStyle w:val="HTML"/>
        <w:spacing w:lineRule="auto" w:line="480"/>
        <w:ind w:firstLine="22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ачала 1990-х для проживающих в регионе русских, украинцев, евреев, мордвы стала характерной демографическая убыль. Естественный прирост сохранился у местных казахов, татар, армян, азербайджанцев, грузин, узбеков. Однако, как показала перепись, общая этническая картина в Саратовской области изменилась несущественно. Доля русских, как доминирующей части населения, сохранилась. В 1989 г. русские составляли 85,6% жителей области, а в 2002 г. – 85,9%.  Суммарная доля русских, украинцев и белорусов составляла по предыдущей переписи 90,1%, а теперь равняется 89,4%. Общая доля а</w:t>
      </w:r>
      <w:r>
        <w:rPr>
          <w:rFonts w:cs="Times New Roman" w:ascii="Times New Roman" w:hAnsi="Times New Roman"/>
          <w:bCs/>
          <w:sz w:val="24"/>
          <w:szCs w:val="24"/>
        </w:rPr>
        <w:t>зербайджанцев, армян, грузин, абхазов незначительно возросла: с 0,7% до 1,7%. Представительство народов Средней Азии почти не изменилось: 3,0% в 1989 г. и 3,2% в 2002 г. Если рассматривать этнические группы по отдельности, то, пожалуй, наиболее заметен в Саратовской области численный рост армян. По последней советской переписи их насчитывалось 6,4 тыс., а нынешняя перепись отразила четырехкратное увеличение, но все равно, армяне по-прежнему составляют мизерную часть населения – примерно 1%.</w:t>
      </w:r>
    </w:p>
    <w:p>
      <w:pPr>
        <w:pStyle w:val="HTML"/>
        <w:spacing w:lineRule="auto" w:line="480"/>
        <w:ind w:firstLine="22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-за снижения численности местных украинцев, в регионе теперь вторые по численности – казахи. Прирост казахов за межпереписные годы не был высоким (+6,7%), но он отличался стабильностью по сравнению с динамикой численности других групп, таких как мордва, чуваши, белорусы, немцы. Перепись-2002 насчитала в Саратовской области 78,3 тыс. казахов. Места их компактного проживания находятся преимущественно в Заволжье – Александровогайском, Озинском, Новоузенском, Дергачевском, Краснокутском, Ровенском, Питерском районах. Большая часть казахов составляет сельское население.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4"/>
          <w:szCs w:val="24"/>
        </w:rPr>
        <w:footnoteReference w:id="9"/>
      </w:r>
    </w:p>
    <w:p>
      <w:pPr>
        <w:pStyle w:val="Normal"/>
        <w:spacing w:lineRule="auto" w:line="480"/>
        <w:ind w:firstLine="227"/>
        <w:jc w:val="both"/>
        <w:rPr/>
      </w:pPr>
      <w:r>
        <w:rPr/>
        <w:t>Несмотря на малые перемены, этническая картина Саратовской области становится более пестрой. Если руководствоваться нынешними миграционными тенденциями, можно предполагать, что этническое разнообразие в дальнейшем будет усиливаться. Этому способствует не только приток выходцев из Средней Азии и Кавказа, но и отток из Саратовской области русских, которые переезжают в центральные районы России, а также в западные области Казахстана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Normal"/>
        <w:spacing w:lineRule="auto" w:line="480"/>
        <w:ind w:firstLine="227"/>
        <w:jc w:val="both"/>
        <w:rPr/>
      </w:pPr>
      <w:r>
        <w:rPr/>
      </w:r>
    </w:p>
    <w:p>
      <w:pPr>
        <w:pStyle w:val="Normal"/>
        <w:spacing w:lineRule="auto" w:line="480"/>
        <w:ind w:firstLine="227"/>
        <w:jc w:val="both"/>
        <w:rPr>
          <w:b/>
          <w:b/>
        </w:rPr>
      </w:pPr>
      <w:r>
        <w:rPr>
          <w:b/>
        </w:rPr>
        <w:t>Восприятие культурного многообразия</w:t>
      </w:r>
    </w:p>
    <w:p>
      <w:pPr>
        <w:pStyle w:val="Normal"/>
        <w:spacing w:lineRule="auto" w:line="480"/>
        <w:ind w:firstLine="22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227"/>
        <w:jc w:val="both"/>
        <w:rPr/>
      </w:pPr>
      <w:r>
        <w:rPr/>
        <w:t>Этническая мозаика рисуется общественным сознанием как чересчур сложная и быстро меняющаяся «из-за мигрантов». При этом местные жители склонны обобщать – называют всех приезжих кавказцами, хотя официальная статистика показывает, что основным источником мигрантов являются республики Средней Азии и Казахстан</w:t>
      </w:r>
      <w:r>
        <w:rPr>
          <w:rStyle w:val="FootnoteCharacters"/>
          <w:rStyle w:val="FootnoteAnchor"/>
        </w:rPr>
        <w:footnoteReference w:id="11"/>
      </w:r>
      <w:r>
        <w:rPr/>
        <w:t>.</w:t>
      </w:r>
    </w:p>
    <w:p>
      <w:pPr>
        <w:pStyle w:val="Normal"/>
        <w:spacing w:lineRule="auto" w:line="480"/>
        <w:ind w:firstLine="227"/>
        <w:jc w:val="both"/>
        <w:rPr/>
      </w:pPr>
      <w:r>
        <w:rPr/>
        <w:t>В регионе высок уровень интолерантности. На бытовом уровне проявляются кавказо- и мигрантофобия. Одной из причин подобных настроений стало изменение характера переселений – преобладание среди приезжих трудовых мигрантов, тогда как раньше область испытывала наплыв мигрантов вынужденных. Отношение к приезжим теперь еще более настороженное. Примечательно: положение трудовых мигрантов, как правило, не вызывает в общественном сознании сочувствия, зато в гораздо большей степени им вменяют в вину разные социальные и экономические проблемы, с которыми сталкивается местное население.</w:t>
      </w:r>
    </w:p>
    <w:p>
      <w:pPr>
        <w:pStyle w:val="Normal"/>
        <w:spacing w:lineRule="auto" w:line="480"/>
        <w:ind w:firstLine="227"/>
        <w:jc w:val="both"/>
        <w:rPr/>
      </w:pPr>
      <w:r>
        <w:rPr/>
        <w:t>Власти предпринимают конкретные шаги по стабилизации положения, но эти усилия редко направлены на местное население, чаще – на самих мигрантов. Например, проводятся показательные кампании, типа операция «Мигрант» по выявлению тех, кто нарушил паспортно-визовой режим или не имеет разрешение на занятия трудовой деятельностью. Подобная активность управленцев лишь усиливает неприязненное отношение к приезжим, способствует появлению разного рода страхов и фобий.</w:t>
      </w:r>
    </w:p>
    <w:p>
      <w:pPr>
        <w:pStyle w:val="Normal"/>
        <w:spacing w:lineRule="auto" w:line="480"/>
        <w:ind w:firstLine="227"/>
        <w:jc w:val="both"/>
        <w:rPr/>
      </w:pPr>
      <w:r>
        <w:rPr/>
        <w:t>В массовом сознании присутствие мигрантов редко ассоциируется с чем-то позитивным. Отношение к ним – чисто утилитарное: пусть занимают невостребованные, низкодоходные, малоквалификационные рабочие места, привозят на рынок дешевые товары. Главенствует образ мигранта-преступника, насаждаемый СМИ, государственными чиновниками, милицией. Готовность и способность местного населения к встречной интеграции, как правило, даже не рассматривается. Как бы само собой разумеется, что позитивные усилия должны исходить только от мигрантов.</w:t>
      </w:r>
    </w:p>
    <w:p>
      <w:pPr>
        <w:pStyle w:val="TextBodyIndent"/>
        <w:spacing w:lineRule="auto" w:line="480"/>
        <w:ind w:firstLine="227"/>
        <w:rPr>
          <w:color w:val="000000"/>
        </w:rPr>
      </w:pPr>
      <w:r>
        <w:rPr/>
        <w:t>В условиях неприятия «чужаков» происходит снижение интенсивности и разнообразия межгрупповых контактов. Отказ местного населения, органов власти от активного вмешательства в процесс интеграции, политика невмешательства в инокультурное и религиозное «поле», приводит к тому, что  недавнему мигранту остается лишь одно – быть включенным в систему культурных ценностей «своей» общины, но не гражданского общества. Один из вариантов приспособления</w:t>
      </w:r>
      <w:r>
        <w:rPr>
          <w:color w:val="000000"/>
        </w:rPr>
        <w:t xml:space="preserve"> –  это когда мигранты не проявляют лояльности ни к государству, ни к местному населению, а контакты с внешним окружением минимизированы – уже довольно распространен. Это выливается в создание «этнических» поселений, со своим собственным укладом, системой общественного контроля. Трудовые мигранты, связанные с агропромышленным комплексом, заселяют брошенные деревни и села, образуя изолированные сообщества. В последние годы этот вариант взаимоотношений местных и пришлых становится доминирующим, и поэтому факт этнического многообразия воспринимается коренными жителями более обостренно.</w:t>
      </w:r>
    </w:p>
    <w:p>
      <w:pPr>
        <w:pStyle w:val="Normal"/>
        <w:autoSpaceDE w:val="false"/>
        <w:spacing w:lineRule="auto" w:line="480"/>
        <w:ind w:firstLine="227"/>
        <w:jc w:val="both"/>
        <w:rPr/>
      </w:pPr>
      <w:r>
        <w:rPr/>
        <w:t>Низкий уровень толерантности в регионе обусловлен отсутствием опыта межкультурного взаимодействия, нет соответствующих учебных программ в системе общего образования, не хватает управленческого опыта миграционным и иным государственным службам. Миграция в общественном дискурсе стала, по сути, синонимом этнического разнообразия и обрела в массовом сознании негативный имидж.</w:t>
      </w:r>
    </w:p>
    <w:p>
      <w:pPr>
        <w:pStyle w:val="Normal"/>
        <w:autoSpaceDE w:val="false"/>
        <w:spacing w:lineRule="auto" w:line="480"/>
        <w:ind w:firstLine="227"/>
        <w:jc w:val="both"/>
        <w:rPr/>
      </w:pPr>
      <w:r>
        <w:rPr/>
        <w:t>Исходя из сложившихся тенденций, следует предполагать, что в ближайшие годы доминирующей схемой включения мигрантов в местное сообщество будет самосегрегация, вплоть до создания отдельных поселений. Такой сценарий уже реализуется выходцами из Средняя Азия и Кавказа, а также поволжскими немцами</w:t>
      </w:r>
      <w:r>
        <w:rPr>
          <w:rStyle w:val="FootnoteCharacters"/>
          <w:rStyle w:val="FootnoteAnchor"/>
        </w:rPr>
        <w:footnoteReference w:id="12"/>
      </w:r>
      <w:r>
        <w:rPr/>
        <w:t>, вернувшимися после неудачной адаптации в Германии</w:t>
      </w:r>
      <w:r>
        <w:rPr>
          <w:rStyle w:val="FootnoteCharacters"/>
          <w:rStyle w:val="FootnoteAnchor"/>
        </w:rPr>
        <w:footnoteReference w:id="13"/>
      </w:r>
      <w:r>
        <w:rPr/>
        <w:t>. В одном только Марксовском районе треть немецких населенных пунктов – это поселения  реэмигрантов.</w:t>
      </w:r>
    </w:p>
    <w:p>
      <w:pPr>
        <w:pStyle w:val="Normal"/>
        <w:autoSpaceDE w:val="false"/>
        <w:spacing w:lineRule="auto" w:line="480"/>
        <w:ind w:firstLine="227"/>
        <w:jc w:val="both"/>
        <w:rPr/>
      </w:pPr>
      <w:r>
        <w:rPr/>
        <w:t>Рост этнической напряженности в будущем можно предупредить через пропаганду общей идентичности. В итогах следующей переписи 2010 г. необходимо предусмотреть подсчет ответов на вопрос переписного листа такой идентификационной категории, как «россиянин/россиянка», наравне с русскими, казахами, азербайджанцами и др. Следует также предусмотреть возможность учета множественной идентичности, – это актуально не только для детей в смешанных семьях, но и для тех, кто стремится лучше интегрироваться в местное сообщество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701" w:right="850" w:gutter="0" w:header="720" w:top="1134" w:footer="720" w:bottom="1134"/>
      <w:pgNumType w:start="2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расова Т. Саратовская область: перепись 2002 //Бюллетень Сети этнологического мониторинга и раннего предупреждения конфликтов, N45, 2002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окин К. Саратовская область. Модель этнологического мониторинга. – Саратов, 2005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Brief1"/>
          <w:color w:val="000000"/>
          <w:sz w:val="20"/>
          <w:szCs w:val="20"/>
        </w:rPr>
        <w:t xml:space="preserve">По данным пресс-конференции  начальника управления по делам миграции УВД по Саратовской области Н. Кузнецова (Интернет-ресурс </w:t>
      </w:r>
      <w:hyperlink r:id="rId1">
        <w:r>
          <w:rPr>
            <w:rStyle w:val="InternetLink"/>
          </w:rPr>
          <w:t>www.regnum.ru/expnews/209878.html</w:t>
        </w:r>
      </w:hyperlink>
      <w:r>
        <w:rPr>
          <w:rStyle w:val="Brief1"/>
          <w:color w:val="000000"/>
          <w:sz w:val="20"/>
          <w:szCs w:val="20"/>
        </w:rPr>
        <w:t>)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bCs/>
          <w:iCs/>
          <w:sz w:val="20"/>
          <w:szCs w:val="20"/>
        </w:rPr>
        <w:t>По информации Управления по делам миграции Саратовской области (</w:t>
      </w:r>
      <w:r>
        <w:rPr>
          <w:rStyle w:val="Brief1"/>
          <w:color w:val="000000"/>
          <w:sz w:val="20"/>
          <w:szCs w:val="20"/>
        </w:rPr>
        <w:t xml:space="preserve">Интернет-ресурс </w:t>
      </w:r>
      <w:hyperlink r:id="rId2">
        <w:r>
          <w:rPr>
            <w:rStyle w:val="InternetLink"/>
            <w:color w:val="000000"/>
            <w:sz w:val="20"/>
            <w:szCs w:val="20"/>
            <w:u w:val="none"/>
          </w:rPr>
          <w:t>www.sarvest.ru/show_article.phtml?id=15199&amp;psid=11&amp;Dat=20031119</w:t>
        </w:r>
      </w:hyperlink>
      <w:r>
        <w:rPr>
          <w:sz w:val="20"/>
          <w:szCs w:val="20"/>
        </w:rPr>
        <w:t>)</w:t>
      </w:r>
    </w:p>
  </w:footnote>
  <w:footnote w:id="6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ограмма  социального  и  национально-культурного  развития народов Саратовской области на 1998-2001 г.г. </w:t>
      </w:r>
      <w:r>
        <w:rPr>
          <w:rStyle w:val="Brief1"/>
          <w:color w:val="000000"/>
          <w:sz w:val="20"/>
          <w:szCs w:val="20"/>
        </w:rPr>
        <w:t xml:space="preserve">(Интернет-ресурс </w:t>
      </w:r>
      <w:hyperlink r:id="rId3" w:tgtFrame="_blank">
        <w:r>
          <w:rPr>
            <w:rStyle w:val="InternetLink"/>
            <w:color w:val="000000"/>
            <w:sz w:val="20"/>
            <w:szCs w:val="20"/>
            <w:u w:val="none"/>
          </w:rPr>
          <w:t>www.migrocenter.ru/acrobat/privol_v202.pdf</w:t>
        </w:r>
      </w:hyperlink>
      <w:r>
        <w:rPr>
          <w:sz w:val="20"/>
          <w:szCs w:val="20"/>
        </w:rPr>
        <w:t xml:space="preserve">)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расова Т. Миграция как фактор изменения этнического состава населения //Бюллетень Сети этнологического мониторинга и раннего предупреждения конфликтов. Приволжский федеральный округ, N7, 2001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миграционных потоках, направленных в Россию в 1990-х гг. большинство составляли русские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знецова О. Интеграция с Саратовской областью //Бюллетень Сети этнологического мониторинга и раннего предупреждения конфликтов, N41, 2002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захстан в последние годы отличается высокими темпами экономического роста и привлекателен для российских специалистов более высоким уровнем оплаты труда в определенных отраслях производства, связанных с нефтегазовым комплексом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Бадыштова И.М</w:t>
      </w:r>
      <w:r>
        <w:rPr/>
        <w:t xml:space="preserve">. Отношение местного населения к мигрантам (на примере Приволжского федерального округа)// Социологические исследования. 2003. №3 с.38-46.; </w:t>
      </w:r>
      <w:r>
        <w:rPr>
          <w:i/>
        </w:rPr>
        <w:t>Титов В.Н</w:t>
      </w:r>
      <w:r>
        <w:rPr/>
        <w:t>. О формировании прессой образа этнического иммигранта (взгляд социолога)// Социологические исследования. 2003.№11. с.41-50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 территории бывшей Республики немцев Поволжья 70 населенных пунктов определены как места компактного проживания российских немцев. В Саратовской области в сферу обустройства включены 11 поселений в Энгельсском, Марксовском, Красноармейском, Краснокутском, Ровенском, Саратовском районах (Чудаева Л.,Видинеева Л. Российские немцы Поволжья //Бюллетень Сети этнологического мониторинга и раннего предупреждения конфликтов. Приволжский федеральный округ, N13, 2001)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олько в Марксовском районе Саратовской области существует более 10 населенных пунктов, где более 95% населения – поволжские немцы, из них треть – это поселения  реэмигрантов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Саратовская область: этническая динамика и общественные фобии</w:t>
    </w:r>
  </w:p>
</w:hdr>
</file>

<file path=word/settings.xml><?xml version="1.0" encoding="utf-8"?>
<w:settings xmlns:w="http://schemas.openxmlformats.org/wordprocessingml/2006/main">
  <w:zoom w:percent="13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Brief1">
    <w:name w:val="brief1"/>
    <w:basedOn w:val="Style14"/>
    <w:qFormat/>
    <w:rPr>
      <w:color w:val="333333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Обычный (веб)"/>
    <w:basedOn w:val="Normal"/>
    <w:qFormat/>
    <w:pPr>
      <w:spacing w:before="120" w:after="120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Мокин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regnum.ru/expnews/209878.html" TargetMode="External"/><Relationship Id="rId2" Type="http://schemas.openxmlformats.org/officeDocument/2006/relationships/hyperlink" Target="http://www.sarvest.ru/show_article.phtml?id=15199&amp;psid=11&amp;Dat=20031119" TargetMode="External"/><Relationship Id="rId3" Type="http://schemas.openxmlformats.org/officeDocument/2006/relationships/hyperlink" Target="http://www.migrocenter.ru/acrobat/privol_v202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4:34:00Z</dcterms:created>
  <dc:creator>Мокин Константин</dc:creator>
  <dc:description/>
  <cp:keywords/>
  <dc:language>en-US</dc:language>
  <cp:lastModifiedBy>Valery Stepanov</cp:lastModifiedBy>
  <dcterms:modified xsi:type="dcterms:W3CDTF">2007-05-30T14:56:00Z</dcterms:modified>
  <cp:revision>4</cp:revision>
  <dc:subject/>
  <dc:title>Изменение общей численности населения региона</dc:title>
</cp:coreProperties>
</file>