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27"/>
        <w:jc w:val="right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i/>
          <w:iCs/>
          <w:sz w:val="24"/>
        </w:rPr>
      </w:r>
    </w:p>
    <w:p>
      <w:pPr>
        <w:pStyle w:val="Style15"/>
        <w:ind w:firstLine="227"/>
        <w:jc w:val="center"/>
        <w:rPr/>
      </w:pPr>
      <w:r>
        <w:rPr>
          <w:rFonts w:eastAsia="MS Mincho;Arial Unicode MS" w:cs="Times New Roman" w:ascii="Times New Roman" w:hAnsi="Times New Roman"/>
          <w:b/>
          <w:bCs/>
          <w:sz w:val="28"/>
        </w:rPr>
        <w:t>Марийцы в Республике Марий Эл: депопуляция или несовершенство переписи?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ind w:firstLine="227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bCs/>
          <w:i/>
          <w:iCs/>
          <w:sz w:val="24"/>
        </w:rPr>
        <w:t>В.Д.  Шаров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Итоги Всероссийской переписи 2002 г. на первый взгляд подтверждают факт депопуляции финно-угорских народов, в том числе марийцев. По сравнению с мордвой и удмуртами, численность которых за межпереписной период 1989 – 2002 гг. снизилась на 21% и 11%, марийцы в меньшей степени оказались подвержены этому процессу. Количество марийцев в России в 2002 г. составило 600 тыс. чел., то есть на 40 тыс. чел. меньше (-6%), чем по итогам предыдущей переписи. Немного сократилась их доля в населении Республики Марий Эл, составив 42,9% (в 1989 г. 43,3%)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</w:rPr>
        <w:footnoteReference w:id="2"/>
      </w:r>
      <w:r>
        <w:rPr>
          <w:rFonts w:eastAsia="MS Mincho;Arial Unicode MS" w:cs="Times New Roman" w:ascii="Times New Roman" w:hAnsi="Times New Roman"/>
          <w:sz w:val="24"/>
        </w:rPr>
        <w:t xml:space="preserve">. По сравнению с местными русскими и татарами, численное сокращение марийцев оказалось наибольшим. 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Русские, как и в 1989 г., составили в Марий Эл 47,5% жителей. Среди других этнических групп наиболее заметны татары – 6,0% (5,9% в 1989 г.), чуваши – 1,0% (было 1,3%). Нет сомнения в том,  что заметная часть людей, обладающих двойной этнической принадлежностью, по итогам переписи однозначно причислены к русским, в чем сказывается несовершенство переписной методики. Для большинства лиц смешанного, в частности русско-марийского происхождения, отождествление себя с русской идентичностью оказалось более приемлемым и в тех случаях, когда русским у опрошенного был только дед или бабка по линии отца или матери. Аргументом  для такого предпочтения служило полное незнание или значительно худшее в сравнении с русским языком знание марийского языка. Незнание марийского языка служит основанием  для причисления себя к русским даже тех, у кого никто из предков таковым себя не считал. При этом, в общественном сознании все еще превалирует стереотип о том, что «принадлежность к нации» наследуется при рождении... В межличностных и внутрисемейных отношениях в подобной русскоязычной среде люди считают друг друга марийцами. Поэтому, не зафиксировав смешанную и  множественную идентичности, перепись не отразила полноты этнической ситуации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Перепись и демография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Для интерпретации переписных данных об этническом составе, следует учесть демографические перемены. Численность постоянного населения Марий Эл по переписи-2002 составила 728 тыс. чел., то есть на 21,3 тыс. чел. (-2,8%) меньше по сравнению с итогами по переписи 1989 г., в том числе, проживающих в сельской местности стало меньше на 28,8 тыс. чел. (-8,1%). Правда, в городских поселениях население незначительно увеличилось на 2,5 тыс. чел. (+0,5%)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В стадию устойчивой депопуляции республика вступила в 1993 г. Об этом свидетельствуют данные текущего статистического учета. При этом регрессивная динамика естественного прироста среди русской части населения выражена в несколько большей степени и началась в 1991-1992 г., то есть на 2-3 года раньше, чем среди марийцев. Для марийцев же демографически переломным стал 1994 г. Расчет показывает, что незначительное ежегодное сокращение естественного прироста марийцев в межпереписные годы не должно было привести к такому заметному сокращению их численности. Миграционное пополнение русского населения не могло быть существенным. Приток в республику из стран бывшего СССР и «горячих» точек, наблюдавшийся в до 2000 г, не был значительным, а с 2001 г. число выбывших постоянно превышает число прибывших.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b/>
          <w:bCs/>
          <w:sz w:val="24"/>
        </w:rPr>
        <w:footnoteReference w:id="3"/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При незначительных масштабах эмиграции в страны дальнего зарубежья, весомую долю составляет миграционный обмен с государствами бывшего Советского Союза. Наибольшее число лиц, прибывших из стран ближнего зарубежья, составили мигранты из Украины, Казахстана, Узбекистана и далее по мере убывания из других бывших республик, включая закавказские и прибалтийские, в основном в соответствии с численностью их населения. При этом и основная часть миграционного оттока за пределы Российской Федерации приходится на эти же страны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Основная причина более заметного сокращения численности марийцев в республике (и в России в целом), как уже указывалось выше, кроется либо в смене этнической идентичности, которая происходит как в случаях, когда дети от смешанных русско-марийских браков причисляют себя к русским, так и путем прямого отказа от национальной идентичности своих родителей, либо двойная этническая идентичность в достаточной мере не улавливается переписными листами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Касаясь динамики естественного прироста населения республики, отметим, что ежегодное сокращение числа родившихся происходило уже в 1986 г. Хотя динамика подвержена флуктуациям в позитивную сторону, уровень рождаемости в республике не обеспечивает простого естественного воспроизводства населения. Для замещения поколения родителей необходимо, чтобы на каждую женщину, за всю жизнь, в среднем, приходилось не менее 2,15-2,17 рожденных детей, а в 2003 г. указанный показатель составил лишь 1,4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Соотношение городского и сельского населения в республике по переписи 2002 г. составило соответственно 63,1% и 36,9%. По данным переписи 1989 г., городское население республики составляло 61%, а сельское - 39%. Сравнение темпов с общероссийскими показателями позволяет причислить республику к числу аграрных регионов.</w:t>
      </w:r>
    </w:p>
    <w:p>
      <w:pPr>
        <w:pStyle w:val="Normal"/>
        <w:shd w:fill="FFFFFF" w:val="clear"/>
        <w:spacing w:lineRule="auto" w:line="480"/>
        <w:ind w:firstLine="278"/>
        <w:jc w:val="both"/>
        <w:rPr/>
      </w:pPr>
      <w:r>
        <w:rPr>
          <w:spacing w:val="-3"/>
        </w:rPr>
        <w:t>По данным переписи населения в рес</w:t>
      </w:r>
      <w:r>
        <w:rPr/>
        <w:t xml:space="preserve">публике сохранилось характерное для всей страны превышение численности женщин над численностью мужчин: на </w:t>
      </w:r>
      <w:r>
        <w:rPr>
          <w:spacing w:val="-1"/>
        </w:rPr>
        <w:t>1000 мужчин - 1151 женщина. Преобладание численности женщин над численностью мужчин отмечается в возрастных когортах с 36 лет и старше</w:t>
      </w:r>
      <w:r>
        <w:rPr/>
        <w:t>.</w:t>
      </w:r>
    </w:p>
    <w:p>
      <w:pPr>
        <w:pStyle w:val="Normal"/>
        <w:shd w:fill="FFFFFF" w:val="clear"/>
        <w:spacing w:lineRule="auto" w:line="480"/>
        <w:ind w:firstLine="283"/>
        <w:jc w:val="both"/>
        <w:rPr/>
      </w:pPr>
      <w:r>
        <w:rPr>
          <w:spacing w:val="-2"/>
        </w:rPr>
        <w:t xml:space="preserve">В республике, как и в России в целом, </w:t>
      </w:r>
      <w:r>
        <w:rPr>
          <w:spacing w:val="-3"/>
        </w:rPr>
        <w:t xml:space="preserve">продолжается свойственная европейским </w:t>
      </w:r>
      <w:r>
        <w:rPr>
          <w:spacing w:val="-1"/>
        </w:rPr>
        <w:t xml:space="preserve">странам тенденция старения населения - по сравнению с 1989 годом средний возраст жителей республики увеличился на </w:t>
      </w:r>
      <w:r>
        <w:rPr>
          <w:spacing w:val="-2"/>
        </w:rPr>
        <w:t>3,9 года и составил 36,1 года</w:t>
      </w:r>
      <w:r>
        <w:rPr>
          <w:spacing w:val="-1"/>
        </w:rPr>
        <w:t xml:space="preserve">. Для мужчин в Марий Эл этот </w:t>
      </w:r>
      <w:r>
        <w:rPr>
          <w:spacing w:val="-2"/>
        </w:rPr>
        <w:t>показатель равен 34,4 года, для женщин - 39,1 года. За межпереписной период чис</w:t>
      </w:r>
      <w:r>
        <w:rPr>
          <w:spacing w:val="-3"/>
        </w:rPr>
        <w:t>ленность населения старше трудоспособ</w:t>
      </w:r>
      <w:r>
        <w:rPr/>
        <w:t xml:space="preserve">ного возраста увеличилась на 7,5 тыс. </w:t>
      </w:r>
      <w:r>
        <w:rPr>
          <w:spacing w:val="-3"/>
        </w:rPr>
        <w:t>чел. (+5,8%). В то же время числен</w:t>
        <w:softHyphen/>
      </w:r>
      <w:r>
        <w:rPr/>
        <w:t xml:space="preserve">ность детей и подростков за этот период сократилась на 59,1 тыс. человек и стала равна 143,4 тыс. чел. (19,7% против </w:t>
      </w:r>
      <w:r>
        <w:rPr>
          <w:spacing w:val="-3"/>
        </w:rPr>
        <w:t>27% в 1989 году). В республике постоян</w:t>
      </w:r>
      <w:r>
        <w:rPr/>
        <w:t xml:space="preserve">но изменяется в сторону уменьшения </w:t>
      </w:r>
      <w:r>
        <w:rPr>
          <w:spacing w:val="-2"/>
        </w:rPr>
        <w:t>показатель ожидаемой продолжительно</w:t>
      </w:r>
      <w:r>
        <w:rPr/>
        <w:t>сти жизни. В 2002 г. он составил 64 года, причем у женщин - 71,4 года, а у мужчин - 57,6 года, т.е. продолжительность жизни женщин на 13,8 года боль</w:t>
      </w:r>
      <w:r>
        <w:rPr>
          <w:spacing w:val="-4"/>
        </w:rPr>
        <w:t xml:space="preserve">ше продолжительности жизни мужчин. В </w:t>
      </w:r>
      <w:r>
        <w:rPr/>
        <w:t xml:space="preserve">2004 г. продолжительность жизни </w:t>
      </w:r>
      <w:r>
        <w:rPr>
          <w:spacing w:val="-3"/>
        </w:rPr>
        <w:t xml:space="preserve">женщин составила на 14 лет больше, чем </w:t>
      </w:r>
      <w:r>
        <w:rPr/>
        <w:t>мужчин.</w:t>
      </w:r>
    </w:p>
    <w:p>
      <w:pPr>
        <w:pStyle w:val="Normal"/>
        <w:shd w:fill="FFFFFF" w:val="clear"/>
        <w:spacing w:lineRule="auto" w:line="480"/>
        <w:ind w:firstLine="278"/>
        <w:jc w:val="both"/>
        <w:rPr/>
      </w:pPr>
      <w:r>
        <w:rPr/>
        <w:t xml:space="preserve">Если не считать небольшой диспропорции по половозрастному составу в </w:t>
      </w:r>
      <w:r>
        <w:rPr>
          <w:spacing w:val="-2"/>
        </w:rPr>
        <w:t>младенческом и детском возрастах в свя</w:t>
      </w:r>
      <w:r>
        <w:rPr>
          <w:spacing w:val="-1"/>
        </w:rPr>
        <w:t>зи с более высокой рождаемостью маль</w:t>
      </w:r>
      <w:r>
        <w:rPr/>
        <w:t xml:space="preserve">чиков по сравнению с девочками, то соотношение полов до возрастной группы 40-45 лет в общей массе населения республики можно считать примерно равным. Но при этом достаточно заметна </w:t>
      </w:r>
      <w:r>
        <w:rPr>
          <w:spacing w:val="-2"/>
        </w:rPr>
        <w:t>разница в соотношении между мужчина</w:t>
      </w:r>
      <w:r>
        <w:rPr/>
        <w:t xml:space="preserve">ми и женщинами в разрезе городского и сельского населения, которая наиболее </w:t>
      </w:r>
      <w:r>
        <w:rPr>
          <w:spacing w:val="-2"/>
        </w:rPr>
        <w:t>ярко проявляется в репродуктивном возрасте от 20 до 40 лет. Речь идет об извес</w:t>
      </w:r>
      <w:r>
        <w:rPr>
          <w:spacing w:val="-1"/>
        </w:rPr>
        <w:t>тном дефиците «невест» в сельской мес</w:t>
      </w:r>
      <w:r>
        <w:rPr/>
        <w:t xml:space="preserve">тности, который как зеркало отражается в превышении мужского населения в </w:t>
      </w:r>
      <w:r>
        <w:rPr>
          <w:spacing w:val="-1"/>
        </w:rPr>
        <w:t xml:space="preserve">этих же возрастных группировках среди </w:t>
      </w:r>
      <w:r>
        <w:rPr/>
        <w:t xml:space="preserve">городской части населения. Например, среди лиц в возрасте 20-24 лет на одну тысячу мужчин в сельской местности </w:t>
      </w:r>
      <w:r>
        <w:rPr>
          <w:spacing w:val="-1"/>
        </w:rPr>
        <w:t xml:space="preserve">приходится 898 женщин, 25-29 лет - 904, </w:t>
      </w:r>
      <w:r>
        <w:rPr/>
        <w:t>30-34 лет - 911, 35-39 лет - 847, 40-44 лет - 855 женщин.</w:t>
      </w:r>
    </w:p>
    <w:p>
      <w:pPr>
        <w:pStyle w:val="Normal"/>
        <w:shd w:fill="FFFFFF" w:val="clear"/>
        <w:spacing w:lineRule="auto" w:line="480"/>
        <w:ind w:firstLine="283"/>
        <w:jc w:val="both"/>
        <w:rPr/>
      </w:pPr>
      <w:r>
        <w:rPr>
          <w:spacing w:val="-4"/>
        </w:rPr>
        <w:t xml:space="preserve">Число супружеских пар составило 170 </w:t>
      </w:r>
      <w:r>
        <w:rPr/>
        <w:t xml:space="preserve">тысяч (в 1989 году - 175 тыс.). Впервые при проведении переписи населения были собраны сведения о числе незарегистрированных брачных союзов. Из общего числа супружеских пар 16 тыс. или </w:t>
      </w:r>
      <w:r>
        <w:rPr>
          <w:spacing w:val="-2"/>
        </w:rPr>
        <w:t xml:space="preserve">9,4% состояли в незарегистрированном </w:t>
      </w:r>
      <w:r>
        <w:rPr/>
        <w:t>браке. Эта доля близка к общероссийской.</w:t>
      </w:r>
    </w:p>
    <w:p>
      <w:pPr>
        <w:pStyle w:val="Normal"/>
        <w:shd w:fill="FFFFFF" w:val="clear"/>
        <w:spacing w:lineRule="auto" w:line="480"/>
        <w:ind w:firstLine="293"/>
        <w:jc w:val="both"/>
        <w:rPr/>
      </w:pPr>
      <w:r>
        <w:rPr>
          <w:spacing w:val="-2"/>
        </w:rPr>
        <w:t>Все занятое население республики со</w:t>
      </w:r>
      <w:r>
        <w:rPr/>
        <w:t xml:space="preserve">ставило 304 тыс. чел., или 42% от </w:t>
      </w:r>
      <w:r>
        <w:rPr>
          <w:spacing w:val="-1"/>
        </w:rPr>
        <w:t xml:space="preserve">общей численности населения. Впервые при переписи изучен статус населения в </w:t>
      </w:r>
      <w:r>
        <w:rPr/>
        <w:t xml:space="preserve">сфере занятости. Из общего числа занятых в экономике в возрасте 15 лет и более абсолютное большинство - 291 тыс. </w:t>
      </w:r>
      <w:r>
        <w:rPr>
          <w:spacing w:val="-2"/>
        </w:rPr>
        <w:t xml:space="preserve">чел. (96%) - являются работающими </w:t>
      </w:r>
      <w:r>
        <w:rPr/>
        <w:t>по найму. Почти 4 тыс. занятых в экономике (1,3%) - работодатели, привлекающие наемных работни</w:t>
      </w:r>
      <w:r>
        <w:rPr>
          <w:spacing w:val="-7"/>
        </w:rPr>
        <w:t xml:space="preserve">ков и 8 тыс. человек </w:t>
      </w:r>
      <w:r>
        <w:rPr>
          <w:spacing w:val="-14"/>
        </w:rPr>
        <w:t>(2,6%) являются индивидуальными пред</w:t>
      </w:r>
      <w:r>
        <w:rPr>
          <w:spacing w:val="-8"/>
        </w:rPr>
        <w:t>принимателями.</w:t>
      </w:r>
    </w:p>
    <w:p>
      <w:pPr>
        <w:pStyle w:val="Normal"/>
        <w:shd w:fill="FFFFFF" w:val="clear"/>
        <w:spacing w:lineRule="auto" w:line="480"/>
        <w:ind w:firstLine="278"/>
        <w:jc w:val="both"/>
        <w:rPr/>
      </w:pPr>
      <w:r>
        <w:rPr>
          <w:spacing w:val="-4"/>
        </w:rPr>
        <w:t xml:space="preserve">При переписи населения 2002 года </w:t>
      </w:r>
      <w:r>
        <w:rPr>
          <w:spacing w:val="-10"/>
        </w:rPr>
        <w:t>впервые получены сведения о граждан</w:t>
      </w:r>
      <w:r>
        <w:rPr>
          <w:spacing w:val="-3"/>
        </w:rPr>
        <w:t xml:space="preserve">стве. В Республике </w:t>
      </w:r>
      <w:r>
        <w:rPr>
          <w:spacing w:val="-8"/>
        </w:rPr>
        <w:t>Марий Эл численность граждан РФ со</w:t>
      </w:r>
      <w:r>
        <w:rPr>
          <w:spacing w:val="-11"/>
        </w:rPr>
        <w:t>ставила 725 тыс. человек (99,6% всех жи</w:t>
      </w:r>
      <w:r>
        <w:rPr>
          <w:spacing w:val="-10"/>
        </w:rPr>
        <w:t>телей республики), 1,0 тыс. человек име</w:t>
      </w:r>
      <w:r>
        <w:rPr>
          <w:spacing w:val="-1"/>
        </w:rPr>
        <w:t xml:space="preserve">ют гражданство других государств и </w:t>
      </w:r>
      <w:r>
        <w:rPr>
          <w:spacing w:val="-8"/>
        </w:rPr>
        <w:t xml:space="preserve">0,4 тыс. человек - лица без гражданства, </w:t>
      </w:r>
      <w:r>
        <w:rPr>
          <w:spacing w:val="-12"/>
        </w:rPr>
        <w:t>0,1 тыс. человек имеют двойное гражданство, 2 тыс. человек не указали свое граж</w:t>
      </w:r>
      <w:r>
        <w:rPr/>
        <w:t>данство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b/>
          <w:bCs/>
          <w:sz w:val="24"/>
        </w:rPr>
        <w:t>Этническая картина та же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Проведенная в 1994 г. микроперепись населения, которая охватила 5% постоянного населения России, не могла дать точных результатов. Но ее данным общественность поверила. Эта микроперепись «обнаружила» заметные сдвиги этнического состава населения Марий Эл. В ходе этого обследования в республике было опрошено 37,7 тыс. чел., в том числе 23,5 тыс. в городской и 14,2 тыс. человек в сельской местности. Ответ на вопрос о национальной принадлежности записывался, как и во время переписи 1989 г., со слов опрашиваемых, национальность детей определялась родителями. Согласно результатам микропереписи, в период с 1989 по 1994 гг. произошло уменьшение доли марийцев с 43,3% до 40,2%, увеличение доли местных русских жителей с 47,5% до 49,1%, увеличение местных татар с 5,9% до 7,8%. То, что эти данные не совпали с материалами текущего учета и не подтверждены итогами переписи-2002 лишний раз доказывает необходимость проведения всеобщих, а не выборочных опросов.</w:t>
      </w:r>
    </w:p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ind w:firstLine="227"/>
        <w:jc w:val="center"/>
        <w:rPr/>
      </w:pPr>
      <w:r>
        <w:rPr>
          <w:rFonts w:cs="Times New Roman" w:ascii="Times New Roman" w:hAnsi="Times New Roman"/>
          <w:b/>
          <w:i/>
        </w:rPr>
        <w:t>Таблица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Этнический состав населения Марий Эл по данным переписей населения</w:t>
      </w:r>
    </w:p>
    <w:p>
      <w:pPr>
        <w:pStyle w:val="Style15"/>
        <w:spacing w:lineRule="auto" w:line="120"/>
        <w:ind w:firstLine="227"/>
        <w:jc w:val="both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</w:rPr>
      </w:r>
    </w:p>
    <w:tbl>
      <w:tblPr>
        <w:tblW w:w="760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89"/>
        <w:gridCol w:w="960"/>
        <w:gridCol w:w="960"/>
        <w:gridCol w:w="960"/>
        <w:gridCol w:w="980"/>
        <w:gridCol w:w="960"/>
      </w:tblGrid>
      <w:tr>
        <w:trPr>
          <w:trHeight w:val="255" w:hRule="atLeast"/>
          <w:cantSplit w:val="true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1989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2002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2002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к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1989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.,%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доля среди населения,%</w:t>
            </w:r>
          </w:p>
        </w:tc>
      </w:tr>
      <w:tr>
        <w:trPr>
          <w:trHeight w:val="255" w:hRule="atLeast"/>
          <w:cantSplit w:val="true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1989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2002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се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нас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9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9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ус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5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марий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4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312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ат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чуваш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краин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дму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елору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морд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зербайджан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рмя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м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руз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ашк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цыг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чечен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збе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молдав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евре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зах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вар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адж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лезг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оля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ругие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национа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указали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национа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4</w:t>
            </w:r>
          </w:p>
        </w:tc>
      </w:tr>
    </w:tbl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Существенных перемен этнического состава населения в республике Марий Эл перепись-2002 не зафиксировала. По данным переписи 1989 г. 43,3% (324,4 тыс.) составляли марийцы, 47,5% (356 тыс.) – русские, 5,9% (43,9 тыс.) – татары, 1,2% (9 тыс.) – чуваши, 0,7% (5,3 тыс.) – украинцы, 0,5% (2,5 тыс.) – удмурты. Эти шесть национальностей представляли 98,9% населения республики. В 2002 г. те же национальности составили 98%. Все перечисленные группы незначительно уменьшились.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</w:rPr>
        <w:footnoteReference w:id="4"/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Расселение в Марий Эл татар, чувашей и удмуртов имеет определенную территориальную локализацию (в соответствии с давним сельским расселением). Эта картина за межпереписной период также принципиально не изменилась. Почти две трети проживающих в республике татар сосредоточена в Параньгинском, Мари-Турекском и Моркинском районах, в г. Волжске, т.е. в районах, граничащих с Татарстаном. Более четверти татар республики проживает в г. Йошкар-Оле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В Звениговском районе республики находится несколько чувашских поселений, в которых проживают треть местных чувашей. Другая треть проживает в городах Йошкар-Оле и Волжске. Удмуртские поселения расположены в Мари-Турекском районе, на территории которого проживает порядка 70% всех удмуртов Марий Эл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В населении Республики Марий Эл заметны также этнические группы украинцев (5,1 тыс., несколько сократились сравнительно с 1989 г.), мордвы (1,3 тыс., также сократились), белорусов (1,4 тыс. неизменно). Их приток в республику начался в 1930-40-е гг. в период ее индустриализации. Украинцы и белорусы переселялись также в годы Отечественной войны в связи с эвакуацией промышленных предприятий и населения с оккупированных Германией территорий. Значительная часть мордвы, украинцев, белорусов и других обосновались в республике в 1960-80-е гг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В сравнении с предыдущими переписями, при определении национальной принадлежности в процедуре проведения переписи-2002 появился ряд новшеств, среди которых особо важным можно считать стремление учесть множественность этнического самосознания. Применительно к Марийской республике это проявилось в попытке выявить численность субэтнических и локальных  групп марийцев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Как известно, марийский народ подразделяется на две этнографические группы: горных и луговых марийцев, каждая из которых использует свою литературную норму, т. е. горномарийский язык и собственно марийский язык, носителями которого являются представители луговых мари, а также географическая группа восточных марийцев, проживающих в Башкирии, Татарстане, Удмуртии, Пермской, Свердловской и др. областях.</w:t>
      </w:r>
      <w:r>
        <w:rPr>
          <w:rFonts w:eastAsia="MS Mincho;Arial Unicode MS" w:cs="Times New Roman" w:ascii="Times New Roman" w:hAnsi="Times New Roman"/>
          <w:sz w:val="24"/>
          <w:highlight w:val="lightGray"/>
        </w:rPr>
        <w:t xml:space="preserve"> 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Горные марийцы расселены в основном в границах Горномарийского административного района, то есть преимущественно на правом берегу Волги. Вместе с небольшой группой, проживающей на левобережье (Килемарский район), носители этой нормы марийского языка составляли, по переписи 1989 г., примерно одну седьмую часть марийского населения, живущего в пределах республики. Представители этой группы твёрдо идентифицируют себя с этнонимом "кырык (горный) мари". Луговые марийцы (олык мари), явно преобладающие по численности и разбросанные на значительной по площади левобережной части Волги, имеют местные особенности в культуре и языке и множественную идентичность. Зная о своей принадлежности к луговой части марийского населения, они чаще идентифицируют себя просто как "мари", но при это хорошо осознают свою локальную принадлежность.</w:t>
      </w:r>
    </w:p>
    <w:p>
      <w:pPr>
        <w:pStyle w:val="Normal"/>
        <w:spacing w:lineRule="auto" w:line="480"/>
        <w:ind w:firstLine="360"/>
        <w:rPr/>
      </w:pPr>
      <w:r>
        <w:rPr/>
        <w:t xml:space="preserve">Программа переписи 2002 г. предусматривала учет различных групп марийского населения: </w:t>
      </w:r>
      <w:r>
        <w:rPr>
          <w:i/>
        </w:rPr>
        <w:t>мари, марий, марийцы, марийцы ветлужские, марийцы горные, марийцы лугово-восточные, марийцы луговые, марийцы восточные (уральские), марийцы лесные</w:t>
      </w:r>
      <w:r>
        <w:rPr/>
        <w:t>. Во время переписи ответы на вопрос о национальности чаще всего были «мари» или «марий», лишь жители Горномарийского района стремились уточнить, что они мари горные. Остальные варианты ответов встречались редко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Таким образом, по итогам переписи-2002, во всей России учтенная численность марийцев составила 604,3 тыс. чел., в т.ч. горных марийцев 18,5 тыс., лугово-восточных марийцев 56,1 тыс. Т.е. доля тех, кто назвал себя горным марийцем, составила 3,1%, лугово-восточным марийцем – 9,3%, иными словами, таковых меньшинство. На территории республики совокупная доля выше, но все же не превышает четверти всех марийцев: горные марийцы 5,7%, лугово-восточные – 16,9%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 xml:space="preserve">Как и во многих автономиях Российской Федерации, в Республике Марий Эл представители титульной (марийской) национальности преобладают среди сельского населения. 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В составе сельчан по переписи-2002 марийцы составили 69,9% (в 1989 г. 70,1%), русские - 22,8% (1989 г. 22,7%), татары 4,8%, чуваши 0,9%. В общей численности марийского населения республики в 2002 г. сельчане и горожане составили соответственно 60,1% (1989 г. 63,2%)  и 36,8%  (1989 г. 39,9%). В 1959 г. городское марийское население составляло лишь 7,4% общей численности марийцев республики. Среди русских горожане по последней переписи составили 82,3%, среди татар 70,4%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Преобладание среди марийцев сельского населения сказывается на уровне образования и особенностях социальной структуры. Среди марийцев ниже доля лиц с высшим и средним образованием, а также специалистов, занятых в промышленности, особенно инженерно-технических работников. Основная масса марийцев занята в сельском хозяйстве, строительстве, сфере услуг (связь, торговля, общественное питание, бытовое обслуживание), отраслях, где меньше потребность в высококвалифицированных специалистах. 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При взаимном погашении влияния основных факторов, повлиявших на изменение численности населения, то есть при более высоком у марийцев в сравнении с русскими естественном приросте населения, и, наоборот, большей интенсивности у русских по сравнению с марийцами миграционного прироста, заметных изменений в соотношении марийского и русского населения за этот промежуток времени не должно было произойти. Миграционный прирост у русских оказался на 4,2 тыс. человек больше, чем у марийцев, но превышение естественного прироста среди марийского населения в сравнении с русскими на 11,6 тыс. человек перекрыло эту цифру и должно было дать даже небольшое, порядка одного процента, увеличение за счет разницы в 7,4 тыс. человек, а не уменьшение доли марийцев. Это еще раз подтверждает вывод о том, что заметная часть марийцев, особенно в городской местности, одновременно причисляет себя к русским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Можно утверждать, что лица, прибывшие или вернувшихся в республику из других регионов и зарегистрированные в соответствии с паспортными данными как марийцы, значительно чаще, чем местное марийское население, идентифицируют себя с русскими. Предположение о том, что в ходе миграционного обмена марийского населения, проживающего в республике, с другими регионами происходит смена этнической идентичности и своеобразная русификация, представляется вполне обоснованным, хотя и требует проверки. Лидеры марийского национального движения неоднократно выказывали озабоченность тем, что в поисках лучших условий жизни из республики вынуждена уезжать наиболее квалифицированная сельская марийская молодежь, которая после окончания вузов и специальных учебных средних заведений «не может найти себе достойного применения на родине». В свою очередь, поток мигрантов-марийцев из Средней Азии, Казахстана и других республик бывшего СССР - это вернувшиеся на родину местные уроженцы, преимущественно лица старшего возраста, дети которых (а часто и они сами) не знают марийского языка. Опыт проживания в иноэтничной среде, где они были «русскоговорящим населением», способствовал формированию у них российской (на уровне обыденного сознания – русской) идентичности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Кроме удмуртов, мордвы, белорусов, в числе старожилов республики общественное сознание причисляет и местных немцев. Хотя немцы стали поселяться здесь еще  в начале </w:t>
      </w:r>
      <w:r>
        <w:rPr>
          <w:rFonts w:eastAsia="MS Mincho;Arial Unicode MS" w:cs="Times New Roman" w:ascii="Times New Roman" w:hAnsi="Times New Roman"/>
          <w:sz w:val="24"/>
          <w:lang w:val="en-US"/>
        </w:rPr>
        <w:t>XX</w:t>
      </w:r>
      <w:r>
        <w:rPr>
          <w:rFonts w:eastAsia="MS Mincho;Arial Unicode MS" w:cs="Times New Roman" w:ascii="Times New Roman" w:hAnsi="Times New Roman"/>
          <w:sz w:val="24"/>
        </w:rPr>
        <w:t xml:space="preserve"> в., современное немецкое население сформировалось в 1946-48 гг., когда в Марийскую АССР стали прибывать немцы с занятой советскими войсками территории Восточной Германии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</w:rPr>
        <w:footnoteReference w:id="5"/>
      </w:r>
      <w:r>
        <w:rPr>
          <w:rFonts w:eastAsia="MS Mincho;Arial Unicode MS" w:cs="Times New Roman" w:ascii="Times New Roman" w:hAnsi="Times New Roman"/>
          <w:sz w:val="24"/>
        </w:rPr>
        <w:t>. Значительная часть немцев, в довоенный период проживавшая в Белоруссии, Крыму и на Украине, была возвращена в СССР, причем 2,5 тыс. чел. попали в Марийскую АССР. Наиболее крупные спецпоселения немцев были образованы в поселках Лопатино (г. Волжск) и Звенигово. После ликвидации в 1956 г. спецпоселения определенная их часть переселилась в Казахстан, на Урал, в Сибирь. По переписи 1989 г. в Марий Эл насчитывалось 550 немцев. Однако эта цифра представляется заниженной, поскольку значительная их часть изменила свою национальность и фамилии, опасаясь ущемления своих прав. Известно, что в межпереписной период из республики выехало в Германию более 320 чел., т.е. чуть ли не большинство местных немцев. Однако перепсиь-2002 зафиксировала в Марий Эл 532 немца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Язык и уровень образования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и переписи-2002 в Республике Марий Эл учтено 540 тыс. чел. в возрасте 15 лет и более, имеющих образование основное общее и выше, что составляет 98,5% этой возрастной группы. По сравнению с 1989 г. число лиц с указанным уровнем образования увеличилось на 58,5 тыс. чел., или на 12%. Из общего числа лиц в возрасте 15 лет и более 59% имеют профессиональное образование (высшее, среднее и начальное профессиональное). За 1989-2002 гг. число специалистов с высшим образованием увеличилось на 57% (в России  на 52%), со средним профессиональным на  67% (в России на 52%).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</w:rPr>
        <w:footnoteReference w:id="6"/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Одним из существенных различий между русскими и марийцами является степень урбанизированности. Численность горожан среди русской части населения республики значительно выше и составляет 82,3%. Доли горожан и сельских жителей среди марийцев составляют соответственно 39,9% и 60,1%. Промежуточное положение занимают татары, 70,4% которых - горожане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Явное отличие в уровне урбанизации марийцев и русских накладывает отпечаток на всю социально-демографическую структуру населения, в частности, исторически сложившиеся различия между русскими и марийцами в уровне образования. 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Среди населения республики в целом доля лиц с высшим и послевузовским образованием составляет 14,2%. У марийцев этот показатель равен  9,5%, у русских 18,2%. Менее существенно различается доля лиц со средним образованием, тогда как доля не имеющих образования и неграмотных среди марийцев составляет 20,3%, что на 6,2% выше, чем среди русских, которые, напомним. В основной своей массе - горожане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В то же время разница менее заметна при анализе ситуации в сельской местности. Доля лиц с высшим и послевузовским образованием среди марийских и русских сельчан составляет 6,8% и 9,1%.</w:t>
      </w:r>
    </w:p>
    <w:p>
      <w:pPr>
        <w:pStyle w:val="Normal"/>
        <w:shd w:fill="FFFFFF" w:val="clear"/>
        <w:autoSpaceDE w:val="false"/>
        <w:spacing w:lineRule="auto" w:line="480"/>
        <w:ind w:firstLine="180"/>
        <w:jc w:val="both"/>
        <w:rPr/>
      </w:pPr>
      <w:r>
        <w:rPr/>
        <w:t xml:space="preserve">Как показывают результаты переписи-2002 в Республике Марий Эл, свободно владеют русским языком 97,0% марийцев (сельские марийцы – 95,5%).  </w:t>
      </w:r>
    </w:p>
    <w:p>
      <w:pPr>
        <w:pStyle w:val="Style15"/>
        <w:spacing w:lineRule="auto" w:line="4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марийцев, проживающих в Республике Марий Эл, марийским языком владеет  84,2%. Таким образом, остальные 15,8% идентифицировали себя с марийским народом без владения языком. У марийцев, проживающих за пределами республики, доля  лиц, не владеющих языком своей национальности, еще выше и составляет 23,2%. То есть при общей численности марийцев в России 604,3 тыс. чел., марийским языком владеет 464,3 тыс., включая лиц всех национальностей, что составляет по отношению к численности марийцев 76,8%. </w:t>
      </w:r>
    </w:p>
    <w:p>
      <w:pPr>
        <w:pStyle w:val="Style15"/>
        <w:ind w:firstLine="2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227"/>
        <w:jc w:val="both"/>
        <w:rPr/>
      </w:pPr>
      <w:r>
        <w:rPr>
          <w:rFonts w:cs="Times New Roman" w:ascii="Times New Roman" w:hAnsi="Times New Roman"/>
          <w:b/>
          <w:i/>
        </w:rPr>
        <w:t>Таблица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селение Марий Эл по владению языками, данные Всероссийской переписи населения 2002 г.</w:t>
      </w:r>
    </w:p>
    <w:p>
      <w:pPr>
        <w:pStyle w:val="Style15"/>
        <w:spacing w:lineRule="auto" w:line="120"/>
        <w:ind w:firstLine="227"/>
        <w:jc w:val="both"/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</w:rPr>
      </w:r>
    </w:p>
    <w:tbl>
      <w:tblPr>
        <w:tblW w:w="937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13"/>
        <w:gridCol w:w="951"/>
        <w:gridCol w:w="951"/>
        <w:gridCol w:w="952"/>
        <w:gridCol w:w="951"/>
        <w:gridCol w:w="952"/>
        <w:gridCol w:w="951"/>
        <w:gridCol w:w="952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владеют язык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вс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русск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марийц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тата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чуваш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лица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других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национальнос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лица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не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указавшие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национальность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ус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51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27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9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7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>лугово</w:t>
            </w:r>
            <w:r>
              <w:rPr>
                <w:rFonts w:cs="Arial" w:ascii="Arial" w:hAnsi="Arial"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восточным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марийским</w:t>
            </w:r>
            <w:r>
              <w:rPr>
                <w:rFonts w:cs="Arial" w:ascii="Arial" w:hAnsi="Arial"/>
                <w:sz w:val="18"/>
                <w:szCs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20"/>
              </w:rPr>
              <w:t>марийским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4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51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орномарий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8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атар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6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1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чуваш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краин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дмурт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белорус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мордовским</w:t>
            </w:r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sz w:val="18"/>
                <w:szCs w:val="20"/>
              </w:rPr>
              <w:t>мокша</w:t>
            </w:r>
            <w:r>
              <w:rPr>
                <w:rFonts w:cs="Arial" w:ascii="Arial" w:hAnsi="Arial"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мордовским</w:t>
            </w:r>
            <w:r>
              <w:rPr>
                <w:rFonts w:cs="Arial" w:ascii="Arial" w:hAnsi="Arial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sz w:val="18"/>
                <w:szCs w:val="20"/>
              </w:rPr>
              <w:t>эрзя</w:t>
            </w:r>
            <w:r>
              <w:rPr>
                <w:rFonts w:cs="Arial" w:ascii="Arial" w:hAnsi="Arial"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>мордовск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ругими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язык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Style15"/>
        <w:ind w:firstLine="227"/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5"/>
        <w:spacing w:lineRule="auto" w:line="480"/>
        <w:ind w:firstLine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Из общего числа проживающих в республике русских, незначительная часть (1,7%),  указали, что владеют марийским языком. Следует предполагать, что происхождение  этих людей, скорее всего, связано с марийскими корнями. Вполне объяснимым представляется наличие заметного количества татар, владеющих марийским языком (более 2 тысяч чел.) и марийцев (около 3 тыс. чел.), говорящих по-татарски, так как в некоторых этнически смешанных населенных пунктах на приграничной с Татарстаном территории татарско-марийское двуязычие является традиционным.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sz w:val="24"/>
        </w:rPr>
      </w:pPr>
      <w:r>
        <w:rPr>
          <w:rFonts w:eastAsia="MS Mincho;Arial Unicode MS" w:cs="Times New Roman" w:ascii="Times New Roman" w:hAnsi="Times New Roman"/>
          <w:b/>
          <w:bCs/>
          <w:i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Перепись не исследовала религиозный состав</w:t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Состав населения Республики Марий Эл по религиозной принадлежности остался за рамками переписи. Однако для ситуации в Марий Эл этот социальный аспект представляется очень важным. Источникам сведений об этноконфессиональной структуре населения республики служат социологические исследования, проведенных Марийским научно-исследовательским институтом языка, истории и литературы в 2004 гг.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</w:rPr>
        <w:footnoteReference w:id="7"/>
      </w:r>
      <w:r>
        <w:rPr>
          <w:rFonts w:eastAsia="MS Mincho;Arial Unicode MS" w:cs="Times New Roman" w:ascii="Times New Roman" w:hAnsi="Times New Roman"/>
          <w:sz w:val="24"/>
        </w:rPr>
        <w:t xml:space="preserve"> При уровне религиозности, составляющей 80,1%, большинство опрошенных, 61,1%, исповедует православие, 19,4% - традиционную марийскую религию и синкретизм, подразумевающий различные комбинации православных и языческих обрядов. Среди православных 62,6% составляют русские и 35,0% марийцы. Численность приверженцев ислама (7,8%) соответствует примерной доле татар в республике. Сторонников "других" религий, создающих, правда, очень пеструю картину конфессионального состава населения республики, всего 0,6%.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Языческие праздники среди марийского населения сегодня стали самым обыденным явлением и уже не выглядят такой экзотикой, какой они казались годы назад.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</w:rPr>
        <w:footnoteReference w:id="8"/>
      </w:r>
      <w:r>
        <w:rPr>
          <w:rFonts w:eastAsia="MS Mincho;Arial Unicode MS" w:cs="Times New Roman" w:ascii="Times New Roman" w:hAnsi="Times New Roman"/>
          <w:sz w:val="24"/>
        </w:rPr>
        <w:t xml:space="preserve"> Марийское неоязычество возникло в республике в начале 1990-х на волне национально-демократического движения. Несмотря на преследования в период советской власти, языческие традиции не прерывались. В дореволюционное время язычники также подвергались гонениям. Традиционные марийские обряды и моления разного уровня проходят в наши дни в самых различных уголках республики. Неоязычество небезуспешно пытается обосноваться и в юго-западной части республики, где проживают более христианизированные по сравнению с луговыми горные марийцы. </w:t>
      </w:r>
    </w:p>
    <w:p>
      <w:pPr>
        <w:pStyle w:val="Style15"/>
        <w:spacing w:lineRule="auto" w:line="480"/>
        <w:ind w:firstLine="227"/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>Значение язычества в современной духовной жизни марийцев нельзя недооценивать. Согласно материалам социологического обследования, проведенного Марийским НИИ языка, литературы и истории в 2001 г., из числа верующих русских 90% опрошенных признали себя приверженцами православия, остальные 10% составили преимущественно не ответившие или не имеющие представления о своей религиозной принадлежности. Среди марийцев к православным причислили себя 52,2% верующих респондентов. Половину респондентов составили лица, в той или иной мере соблюдающие языческие обряды, но приверженность к марийской вере выражена в большей степени в форме православно-языческого синкретизма. К «чистым» язычникам отнесли себя лишь 5,3% ответивших верующих, 34% в разной степени исповедуют православие. Уровень религиозности населения республики чрезвычайно высок, так как только 2,2% отнесли себя к атеистам, и при наличии некоторой доли колеблющихся и плохо разбирающихся в религии, 76% определенно назвали себя верующим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ов В. Итоги Всероссийской переписи населения 2002 г.: Марий Эл //Бюллетень Сети этнологического мониторинга и раннего предупреждения конфликтов, N58, 200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аров В.Д. Этнодемографическая характеристика // Марийцы: Историко-этнографические очерки. Йошкар-Ола, 2005., </w:t>
      </w:r>
      <w:r>
        <w:rPr>
          <w:lang w:val="en-US"/>
        </w:rPr>
        <w:t>C</w:t>
      </w:r>
      <w:r>
        <w:rPr/>
        <w:t>. 64-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ов В. Марий Эл: перепись 2002 //Бюллетень Сети этнологического мониторинга и раннего предупреждения конфликтов, N45, 200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енштейн О. Немцы в Марий Эл //Бюллетень Сети этнологического мониторинга и раннего предупреждения конфликтов, N26, 19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ов В. Уровень образования у русских  и марийцев по данным переписи //Бюллетень сети этнологического мониторинга и раннего предупреждения конфликтов, №60, 200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ов В. Состояние межконфессиональных отношений //Бюллетень Сети этнологического мониторинга и раннего предупреждения конфликтов, №63, 200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ов В. Язычество //Бюллетень Сети этнологического мониторинга и раннего предупреждения конфликтов, N53, 2004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41:00Z</dcterms:created>
  <dc:creator>SV</dc:creator>
  <dc:description/>
  <cp:keywords/>
  <dc:language>en-US</dc:language>
  <cp:lastModifiedBy>Нина Ларина</cp:lastModifiedBy>
  <cp:lastPrinted>2006-11-13T11:59:00Z</cp:lastPrinted>
  <dcterms:modified xsi:type="dcterms:W3CDTF">2007-05-30T14:55:00Z</dcterms:modified>
  <cp:revision>44</cp:revision>
  <dc:subject/>
  <dc:title>Шаров В</dc:title>
</cp:coreProperties>
</file>